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Комунального автотранспортного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1728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люку Р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Адреса 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Телефон 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Особовий рахунок 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Повідомляю, що я ________________________________________________ маю право на пільгу з оплати послуг з вивезення побутових відходів відповідно до __________________________________________________________________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>(найменування нормативного акту, що передбачає право на пільгу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 прошу зареєструвати (переєструвати) право на пільгову оплату з вивезення             побутових відходів _________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ind w:left="252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16"/>
          <w:szCs w:val="16"/>
          <w:lang w:val="ru-RU"/>
        </w:rPr>
        <w:t xml:space="preserve">                                        (вид пільги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  <w:lang w:val="ru-RU"/>
        </w:rPr>
        <w:t>згідно з посвідченням (довідкою) від _________________ №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ошу Вас в розрахунку пільгової норми, у відповідності до Постанови Кабінету Міністрів України від 06.08.2014р. №409, застосувати дані про кількість членів сім`ї, які мають право на пільгу, згідно поданої мною довідки про склад сім`ї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До заяви додаю документи, що підтверджують наявність пільги, а сааме:</w:t>
      </w:r>
    </w:p>
    <w:p>
      <w:pPr>
        <w:pStyle w:val="Normal"/>
        <w:tabs>
          <w:tab w:val="clear" w:pos="708"/>
          <w:tab w:val="left" w:pos="336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 xml:space="preserve">1.  копію посвідчення, що дає право на оформлення пільги    </w:t>
      </w:r>
      <w:r>
        <w:rPr>
          <w:rFonts w:cs="Arial" w:ascii="Arial" w:hAnsi="Arial"/>
          <w:sz w:val="28"/>
          <w:szCs w:val="28"/>
        </w:rPr>
        <w:t>□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  <w:lang w:val="ru-RU"/>
        </w:rPr>
        <w:t xml:space="preserve">копію довідки про присвоєння ідентифікаційного номера </w:t>
      </w:r>
      <w:r>
        <w:rPr>
          <w:rFonts w:cs="Arial" w:ascii="Arial" w:hAnsi="Arial"/>
          <w:sz w:val="28"/>
          <w:szCs w:val="28"/>
        </w:rPr>
        <w:t>□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  <w:lang w:val="ru-RU"/>
        </w:rPr>
        <w:t xml:space="preserve">копію паспорта </w:t>
      </w:r>
      <w:r>
        <w:rPr>
          <w:rFonts w:cs="Arial" w:ascii="Arial" w:hAnsi="Arial"/>
          <w:sz w:val="28"/>
          <w:szCs w:val="28"/>
        </w:rPr>
        <w:t>□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года суб`єкта персональних даних на обробку КАТП 1728 його дан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4"/>
          <w:szCs w:val="14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Склад сім`ї _________________ осі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Кількість осіб, на яких поширюється дія пільги 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Звірено з відомостями Управління забезпечення надання адміністративних послуг Рівн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 зміни складу сім`ї або місця проживання зобов`язуюся своєчасно повідомляти Комунальне автотранспортне підприємство 1728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____»____________20___року       </w:t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1905" w:leader="none"/>
          <w:tab w:val="left" w:pos="5490" w:leader="none"/>
        </w:tabs>
        <w:jc w:val="both"/>
        <w:rPr/>
      </w:pPr>
      <w:r>
        <w:rPr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(дата)</w:t>
      </w:r>
      <w:r>
        <w:rPr>
          <w:lang w:val="ru-RU"/>
        </w:rPr>
        <w:tab/>
      </w:r>
      <w:r>
        <w:rPr>
          <w:sz w:val="16"/>
          <w:szCs w:val="16"/>
          <w:lang w:val="ru-RU"/>
        </w:rPr>
        <w:t xml:space="preserve">                                                            (підпис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8:00Z</dcterms:created>
  <dc:creator>AShushkevych</dc:creator>
  <dc:description/>
  <dc:language>en-US</dc:language>
  <cp:lastModifiedBy>USER</cp:lastModifiedBy>
  <cp:lastPrinted>2018-12-12T14:59:00Z</cp:lastPrinted>
  <dcterms:modified xsi:type="dcterms:W3CDTF">2019-01-10T11:18:00Z</dcterms:modified>
  <cp:revision>2</cp:revision>
  <dc:subject/>
  <dc:title/>
</cp:coreProperties>
</file>