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 xml:space="preserve">Рівненська обласна </w:t>
      </w:r>
    </w:p>
    <w:p>
      <w:pPr>
        <w:pStyle w:val="Normal"/>
        <w:pBdr>
          <w:bottom w:val="single" w:sz="12" w:space="1" w:color="000000"/>
        </w:pBdr>
        <w:ind w:left="6300" w:right="582" w:hanging="0"/>
        <w:rPr>
          <w:sz w:val="28"/>
          <w:szCs w:val="28"/>
        </w:rPr>
      </w:pPr>
      <w:r>
        <w:rPr>
          <w:sz w:val="28"/>
          <w:szCs w:val="28"/>
        </w:rPr>
        <w:t>державна адміністрація</w:t>
      </w:r>
    </w:p>
    <w:p>
      <w:pPr>
        <w:pStyle w:val="Normal"/>
        <w:ind w:left="6300" w:right="582" w:hanging="0"/>
        <w:rPr>
          <w:sz w:val="28"/>
          <w:szCs w:val="28"/>
        </w:rPr>
      </w:pPr>
      <w:r>
        <w:rPr>
          <w:sz w:val="20"/>
          <w:szCs w:val="20"/>
        </w:rPr>
        <w:t>Майдан Просвіти, 1, м. Рівне, 330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А</w:t>
      </w:r>
    </w:p>
    <w:p>
      <w:pPr>
        <w:pStyle w:val="Normal"/>
        <w:ind w:firstLine="540"/>
        <w:jc w:val="center"/>
        <w:rPr>
          <w:b/>
          <w:b/>
          <w:u w:val="single"/>
        </w:rPr>
      </w:pPr>
      <w:r>
        <w:rPr/>
        <w:t>Відповідно до Законів України “Про дозвільну систему у сфері господарської діяльності”,</w:t>
        <w:br/>
        <w:t xml:space="preserve"> “Про адміністративні послуги”, статті 16 Закону України «Про рекламу», Правил розміщення зовнішньої реклами поза межами населених пунктів у Рівненській області прошу видати </w:t>
        <w:br/>
      </w:r>
      <w:r>
        <w:rPr>
          <w:b/>
          <w:u w:val="single"/>
        </w:rPr>
        <w:t xml:space="preserve">дозвіл на розміщення зовнішньої реклами поза межами населених пунктів </w:t>
        <w:br/>
        <w:t>у Рівненській області</w:t>
      </w:r>
    </w:p>
    <w:p>
      <w:pPr>
        <w:pStyle w:val="Normal"/>
        <w:spacing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  <w:t>(назва документа дозвільного характеру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/>
      </w:pPr>
      <w:r>
        <w:rPr/>
        <w:t xml:space="preserve">Назва рекламного засобу, на який видається документ дозвільного характеру__________________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/>
      </w:pPr>
      <w:r>
        <w:rPr/>
        <w:t xml:space="preserve">Рекламний щит (білборд): плоский / </w:t>
      </w:r>
      <w:r>
        <w:rPr>
          <w:lang w:val="en-US"/>
        </w:rPr>
        <w:t>V</w:t>
      </w:r>
      <w:r>
        <w:rPr/>
        <w:t>-подібний / призмаборд (тригранн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/>
      </w:pPr>
      <w:r>
        <w:rPr/>
        <w:t>Кількість рекламних площин на рекламному засобі (білборді): односторонній, двосторонні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/>
      </w:pPr>
      <w:r>
        <w:rPr/>
        <w:t>Розмір рекламної площини: довжина ___ м, ширина___ 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540" w:hanging="540"/>
        <w:rPr/>
      </w:pPr>
      <w:r>
        <w:rPr/>
        <w:t xml:space="preserve"> </w:t>
      </w:r>
      <w:r>
        <w:rPr/>
        <w:t>Кількість опорних стійок рекламного щита: 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540" w:hanging="540"/>
        <w:rPr/>
      </w:pPr>
      <w:r>
        <w:rPr/>
        <w:t xml:space="preserve"> </w:t>
      </w:r>
      <w:r>
        <w:rPr/>
        <w:t>Матеріал з якого виготовлена опорна стійка 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540" w:hanging="540"/>
        <w:rPr/>
      </w:pPr>
      <w:r>
        <w:rPr/>
        <w:t xml:space="preserve"> </w:t>
      </w:r>
      <w:r>
        <w:rPr/>
        <w:t>Розмір рекламної стійки: діаметр (довжина, ширина)___ см., висота___см, товщина стінки___с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Основа рекламного щита (білборда): залізобетонний (бетонний) бл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Розміри основи (залізобетонного (бетонного) блоку): висота ___м, довжина___м, ширина___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 </w:t>
      </w:r>
      <w:r>
        <w:rPr/>
        <w:t>Висота конструкції (від поверхні земельної ділянки до верхнього краю рекламного щита) - ___ 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 </w:t>
      </w:r>
      <w:r>
        <w:rPr/>
        <w:t>Відстань від краю проїжджої частини до ближнього краю рекламної конструкції - ____ 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 </w:t>
      </w:r>
      <w:r>
        <w:rPr/>
        <w:t>Площа поверхні земельної ділянки (споруди), на якій розміщується рекламний засіб - ____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місце розташування рекламного засобу (у разі розміщення зовнішньої реклами на ділянці автодороги необхідно вказати її назву, кілометр, сторону (праворуч/ліворуч), район та населений пункт біля якого розміщується зовнішня реклама, у разі розміщення зовнішньої реклами на зовнішній поверхні споруди, необхідно вказати адресу її знаходження, район та населений пункт біля якого розміщується зовнішня реклама)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інформація щодо наявності на автодорозі перехресть, пішохідних переходів, зупинок тощо, які знаходяться ближче ніж</w:t>
        <w:br/>
        <w:t>150 м в обидва боки від місця встановлення зовнішньої реклами по вказаній стороні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ид господарської діяльності (згідно з класифікатором видів економічної діяльності))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вне найменування юридичної особи)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ім’я, по батькові фізичної особи – підприємця)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ідентифікаційний код згідно з ЄДРПОУ,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єстраційний номер облікової картки платника податків (для фізичної особи – підприємця))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ім’я, по батькові та прізвище керівника юридичної особи/</w:t>
      </w:r>
    </w:p>
    <w:p>
      <w:pPr>
        <w:pStyle w:val="Normal"/>
        <w:jc w:val="center"/>
        <w:rPr/>
      </w:pPr>
      <w:r>
        <w:rPr>
          <w:sz w:val="16"/>
          <w:szCs w:val="16"/>
        </w:rPr>
        <w:t>фізичної особи – підприємця / уповноваженої особи)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місцезнаходження юридичної особи /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місце проживання фізичної особи – підприємця)                </w:t>
      </w:r>
    </w:p>
    <w:p>
      <w:pPr>
        <w:pStyle w:val="Normal"/>
        <w:rPr>
          <w:lang w:val="en-US"/>
        </w:rPr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  <w:lang w:val="ru-RU"/>
        </w:rPr>
        <w:t>(</w:t>
      </w:r>
      <w:r>
        <w:rPr>
          <w:color w:val="000000"/>
          <w:sz w:val="16"/>
          <w:szCs w:val="16"/>
          <w:shd w:fill="FFFFFF" w:val="clear"/>
        </w:rPr>
        <w:t>підстави набуття права користування</w:t>
      </w:r>
      <w:r>
        <w:rPr>
          <w:color w:val="000000"/>
          <w:sz w:val="16"/>
          <w:szCs w:val="16"/>
          <w:shd w:fill="FFFFFF" w:val="clear"/>
          <w:lang w:val="ru-RU"/>
        </w:rPr>
        <w:t xml:space="preserve"> вказаним</w:t>
      </w:r>
      <w:r>
        <w:rPr>
          <w:color w:val="000000"/>
          <w:sz w:val="16"/>
          <w:szCs w:val="16"/>
          <w:shd w:fill="FFFFFF" w:val="clear"/>
        </w:rPr>
        <w:t xml:space="preserve"> місцем та строк такого користування</w:t>
      </w:r>
      <w:r>
        <w:rPr>
          <w:sz w:val="16"/>
          <w:szCs w:val="16"/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(телефон)                                                                                                        (телефакс)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а електронної поштової скриньки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>Своїм підписом заявник (керівник юридичної особи, фізична особа-підприємець, уповноважена особа) надає згоду на обробку, використання та зберігання його персональних даних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lang w:val="ru-RU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____”________________ 20___ р.</w:t>
      </w:r>
      <w:r>
        <w:rPr/>
        <w:t xml:space="preserve">                  </w:t>
      </w:r>
      <w:r>
        <w:rPr>
          <w:lang w:val="ru-RU"/>
        </w:rPr>
        <w:t xml:space="preserve">             </w:t>
      </w:r>
      <w:r>
        <w:rPr/>
        <w:t xml:space="preserve">                     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 xml:space="preserve">       </w:t>
      </w:r>
      <w:r>
        <w:rPr>
          <w:sz w:val="18"/>
          <w:szCs w:val="18"/>
        </w:rPr>
        <w:t xml:space="preserve">         </w:t>
      </w:r>
      <w:r>
        <w:rPr>
          <w:sz w:val="18"/>
          <w:szCs w:val="18"/>
          <w:lang w:val="ru-RU"/>
        </w:rPr>
        <w:t xml:space="preserve">                   </w:t>
      </w:r>
      <w:r>
        <w:rPr>
          <w:sz w:val="16"/>
          <w:szCs w:val="16"/>
        </w:rPr>
        <w:t xml:space="preserve">(підпис керівника юридичної особи / </w:t>
        <w:br/>
      </w: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фізичної особи –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підприємця, уповноваженої особи)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Спосіб одержання дозволу: особисто / поштою / за допомогою засобів телекомунікацій (електронною поштою або через Єдиний державний портал адміністративних послуг)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sectPr>
      <w:type w:val="nextPage"/>
      <w:pgSz w:w="11906" w:h="16838"/>
      <w:pgMar w:left="993" w:right="424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3:00:00Z</dcterms:created>
  <dc:creator>Kovtun</dc:creator>
  <dc:description/>
  <cp:keywords/>
  <dc:language>en-US</dc:language>
  <cp:lastModifiedBy>Пользователь Windows</cp:lastModifiedBy>
  <cp:lastPrinted>2019-01-08T12:18:00Z</cp:lastPrinted>
  <dcterms:modified xsi:type="dcterms:W3CDTF">2019-01-08T10:19:00Z</dcterms:modified>
  <cp:revision>10</cp:revision>
  <dc:subject/>
  <dc:title>Рівненська обласна</dc:title>
</cp:coreProperties>
</file>