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НОРМАТИВНИЙ РОЗРАХУНОК </w:t>
        <w:br/>
        <w:t>ВОДОКОРИСТУВАННЯ І ВОДОВІДВЕДЕНН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(ОБҐРУНТУВАННЯ ПОТРЕБИ У ВОДІ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користувач ___________________________________________________________</w:t>
      </w:r>
    </w:p>
    <w:p>
      <w:pPr>
        <w:pStyle w:val="Style22"/>
        <w:numPr>
          <w:ilvl w:val="0"/>
          <w:numId w:val="0"/>
        </w:numPr>
        <w:spacing w:before="0" w:after="0"/>
        <w:ind w:left="1276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юридичної особи, її місцезнаходження, код згідно з ЄДРПОУ, КВЕД</w:t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 прізвище, ім’я та по батькові фізичної особи, місце проживання)</w:t>
      </w:r>
    </w:p>
    <w:p>
      <w:pPr>
        <w:pStyle w:val="Style22"/>
        <w:spacing w:lineRule="auto" w:line="228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ета водокористування 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22"/>
        <w:spacing w:lineRule="auto" w:line="228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ерелік власних потреб та/або </w:t>
      </w:r>
    </w:p>
    <w:p>
      <w:pPr>
        <w:pStyle w:val="Style22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sz w:val="20"/>
          <w:szCs w:val="20"/>
        </w:rPr>
        <w:t>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  <w:szCs w:val="20"/>
        </w:rPr>
        <w:t>передача для потреб вторинних водокористувачів)</w:t>
      </w:r>
    </w:p>
    <w:p>
      <w:pPr>
        <w:pStyle w:val="Style22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явність рибозахисних пристроїв на водозабірних та гідротехнічних спорудах, їх тип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Style22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та характеристика устаткування для обліку використання вод ____________</w:t>
      </w:r>
    </w:p>
    <w:p>
      <w:pPr>
        <w:pStyle w:val="Style22"/>
        <w:spacing w:before="0" w:after="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Style22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Інформація про узгодження водокористувачем з орендарем водного об’єкта можливості здійснення спеціального водокористування (стаття 51 Водного кодексу України)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Style22"/>
        <w:spacing w:before="0" w:after="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ий розрахунок водокористув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кремо для кожного місця здійснення  водокористування)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ип та продуктивність водозабірної споруди, її відношення до населеного пункту та водного об’єкта,</w:t>
      </w:r>
    </w:p>
    <w:p>
      <w:pPr>
        <w:pStyle w:val="Style22"/>
        <w:spacing w:before="0" w:after="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ічки/басейну річки вищого порядку або водокористувача, із системи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опостачання (водовідведення) якого отримано воду)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314"/>
        <w:gridCol w:w="2232"/>
        <w:gridCol w:w="960"/>
        <w:gridCol w:w="960"/>
        <w:gridCol w:w="1103"/>
      </w:tblGrid>
      <w:tr>
        <w:trPr>
          <w:trHeight w:val="2154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 / кількі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рма витрат (відведення, втрат) води на одиницю виміру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добу / нормативний документ (підстав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показ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доб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днів роботи на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показ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рік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ристання води на власні потреби, усь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ні і санітарно-гігієн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інші потреби (перелічит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води, усь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нним водокористувач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рати в системах водопостачанн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ий розрахунок водовідведення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кремо по кожному випуску зворотних вод)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 № ______________________________________________________________________</w:t>
      </w:r>
    </w:p>
    <w:p>
      <w:pPr>
        <w:pStyle w:val="Style22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це скиду у межах/за межами населеного пункту,</w:t>
      </w:r>
    </w:p>
    <w:p>
      <w:pPr>
        <w:pStyle w:val="Style2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 назва та тип приймача зворотних (стічних) вод,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Style2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посіб очистки, потужність очисних споруд, тис.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рік)</w:t>
      </w:r>
    </w:p>
    <w:p>
      <w:pPr>
        <w:pStyle w:val="Style22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314"/>
        <w:gridCol w:w="2232"/>
        <w:gridCol w:w="960"/>
        <w:gridCol w:w="960"/>
        <w:gridCol w:w="1103"/>
      </w:tblGrid>
      <w:tr>
        <w:trPr>
          <w:trHeight w:val="2154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 / кількі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рма витрат (відведення, втрат) води на одиницю виміру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добу / нормативний документ (підстав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показ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доб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днів роботи на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показни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рік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відведенн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У раз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идання зворотних (стічних) вод у водні об’єкти додаються нормативні розрахунки гранично допустимого скидання (ГДС) забруднюючих речовин із зворотними водами (з пояснювальною запискою) на кожний випуск (скид) окрем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ісячний нормативний розрахунок загальних показ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користування і водовідведенн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56"/>
        <w:gridCol w:w="456"/>
        <w:gridCol w:w="456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1103"/>
      </w:tblGrid>
      <w:tr>
        <w:trPr>
          <w:trHeight w:val="322" w:hRule="atLeast"/>
          <w:cantSplit w:val="true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</w:t>
            </w:r>
          </w:p>
        </w:tc>
        <w:tc>
          <w:tcPr>
            <w:tcW w:w="5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води за місяць, 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рік, 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ористання води на власні потреби, усьо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итні і санітарно-гігієн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ч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інші потреби (перелічи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води, усь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оринним водокористувач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відведенн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рати в системах водопостачанн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і показники спеціального водокористування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796"/>
        <w:gridCol w:w="1796"/>
        <w:gridCol w:w="1797"/>
      </w:tblGrid>
      <w:tr>
        <w:trPr/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 води</w:t>
            </w:r>
          </w:p>
        </w:tc>
      </w:tr>
      <w:tr>
        <w:trPr/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нормативним розрахунко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но за попередній рі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ис.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рік**</w:t>
            </w:r>
          </w:p>
        </w:tc>
      </w:tr>
      <w:tr>
        <w:trPr/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добу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ис.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рік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ір води, усь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верхневих джерел (окремо для кожного джере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ідземних джерел (окремо для кожного річкового басей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имано від іншого водокористувач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ристання води на власні потреби, усього, у тому числі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поверхневих джер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питні і санітарно-гігієнічн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виробнич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інші потреби (перелічит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підземних джер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питні і санітарно-гігієнічн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виробнич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інші потреби (перелічит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 іншого водокористувач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питні і санітарно-гігієнічн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виробничі потре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інші потреби (перелічит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води, усь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нним водокористувачам (без використан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нним водокористувачам (після використанн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идання зворотних (стічних) вод, усьо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оверхневий водний об’є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я філь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іншому водокористув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акопичув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игрі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інший прийма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ристання води в системах водопостачанн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н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рати в системах водопостачан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Максимальний обсяг протягом року з урахуванням сезонного режиму робо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Згідно з формою звітності № 2ТП-водгосп (річна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 щодо природоохоронних заходів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природоохоронних заход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ії (показники) досягнення результативн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Природоохоронні заходи спрямовуються на охорону вод, зменшення рівня забруднення та забезпечення раціонального використання водних й інших природних  ресурсів та повинні мати вимірювані критерії (показники) досягнення результативності й терміни викон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993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Pragmatica">
    <w:altName w:val="Arial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2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3"/>
      <w:szCs w:val="23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Абзац списка Знак"/>
    <w:qFormat/>
    <w:rPr>
      <w:sz w:val="24"/>
      <w:szCs w:val="24"/>
      <w:lang w:val="uk-UA" w:bidi="ar-SA"/>
    </w:rPr>
  </w:style>
  <w:style w:type="character" w:styleId="Xfm32686056">
    <w:name w:val="xfm_32686056"/>
    <w:basedOn w:val="Style11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ind w:right="-51" w:hanging="0"/>
      <w:jc w:val="center"/>
    </w:pPr>
    <w:rPr>
      <w:b/>
      <w:bCs/>
      <w:sz w:val="24"/>
      <w:szCs w:val="24"/>
      <w:lang w:val="ru-RU"/>
    </w:rPr>
  </w:style>
  <w:style w:type="paragraph" w:styleId="21">
    <w:name w:val="çàãîëîâîê 2"/>
    <w:basedOn w:val="Normal"/>
    <w:next w:val="Normal"/>
    <w:qFormat/>
    <w:pPr>
      <w:keepNext w:val="true"/>
      <w:ind w:right="-1" w:hanging="0"/>
      <w:jc w:val="both"/>
    </w:pPr>
    <w:rPr>
      <w:b/>
      <w:bCs/>
    </w:rPr>
  </w:style>
  <w:style w:type="paragraph" w:styleId="6">
    <w:name w:val="çàãîëîâîê 6"/>
    <w:basedOn w:val="Normal"/>
    <w:next w:val="Normal"/>
    <w:qFormat/>
    <w:pPr>
      <w:keepNext w:val="true"/>
      <w:ind w:right="-1" w:hanging="0"/>
      <w:jc w:val="right"/>
    </w:pPr>
    <w:rPr>
      <w:b/>
      <w:bCs/>
    </w:rPr>
  </w:style>
  <w:style w:type="paragraph" w:styleId="Iauiue">
    <w:name w:val="Iau?iue"/>
    <w:qFormat/>
    <w:pPr>
      <w:widowControl/>
      <w:autoSpaceDE w:val="false"/>
      <w:bidi w:val="0"/>
    </w:pPr>
    <w:rPr>
      <w:rFonts w:ascii="1251 Pragmatica;Arial" w:hAnsi="1251 Pragmatica;Arial" w:eastAsia="Times New Roman" w:cs="1251 Pragmatica;Arial"/>
      <w:color w:val="auto"/>
      <w:sz w:val="20"/>
      <w:szCs w:val="20"/>
      <w:lang w:val="en-US" w:bidi="ar-SA" w:eastAsia="zh-CN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rFonts w:ascii="Times NR Cyr MT;Times New Roman" w:hAnsi="Times NR Cyr MT;Times New Roman" w:cs="Times NR Cyr MT;Times New Roman"/>
      <w:b/>
      <w:bCs/>
      <w:sz w:val="24"/>
      <w:szCs w:val="24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Pragmatica;Arial" w:hAnsi="1251 Pragmatica;Arial" w:eastAsia="Times New Roman" w:cs="1251 Pragmatica;Arial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right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Öèòàòà"/>
    <w:basedOn w:val="Normal"/>
    <w:qFormat/>
    <w:pPr>
      <w:ind w:left="5812" w:right="-51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left="793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agolovok">
    <w:name w:val="Zagolovok"/>
    <w:basedOn w:val="Normal"/>
    <w:qFormat/>
    <w:pPr>
      <w:keepNext w:val="true"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yadok reestracii zrazkiv CITES 200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2:00Z</dcterms:created>
  <dc:creator>vovk</dc:creator>
  <dc:description/>
  <cp:keywords/>
  <dc:language>en-US</dc:language>
  <cp:lastModifiedBy>vod</cp:lastModifiedBy>
  <cp:lastPrinted>2017-06-29T09:55:00Z</cp:lastPrinted>
  <dcterms:modified xsi:type="dcterms:W3CDTF">2017-07-21T11:45:00Z</dcterms:modified>
  <cp:revision>7</cp:revision>
  <dc:subject/>
  <dc:title>Ïîðÿäîê ðåºñòðàö³¿ êîëåêö³é òà ³íøèõ ç³áðàíü çðàçê³â äèêî¿ ôàóíè ³ ôëîðè, ÿê³ º îá’ºêòàìè ðåãóëþâàííÿ Êîíâåíö³¿ ïðî ì³æíàðîäíó</dc:title>
</cp:coreProperties>
</file>