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ступнику міського голови </w:t>
      </w:r>
    </w:p>
    <w:p>
      <w:pPr>
        <w:pStyle w:val="Normal"/>
        <w:autoSpaceDE w:val="false"/>
        <w:ind w:left="48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талію Герману     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(П.І.Б. заявника)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реєстрації: ____________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(телефон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Я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присвоєння (зміну) тимчасової будівельної адрес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присвоїти (змінити) тимчасову будівельну адресу об’єкту незавершеного будівництва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зва об'є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заяви додаєть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                          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ab/>
        <w:t xml:space="preserve">       (прізвище, ім’я, по батькові)     </w:t>
        <w:tab/>
        <w:tab/>
        <w:tab/>
        <w:tab/>
        <w:t xml:space="preserve">         (підпи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  20__ року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8:00Z</dcterms:created>
  <dc:creator>USER</dc:creator>
  <dc:description/>
  <dc:language>en-US</dc:language>
  <cp:lastModifiedBy>USER</cp:lastModifiedBy>
  <dcterms:modified xsi:type="dcterms:W3CDTF">2017-07-13T09:58:00Z</dcterms:modified>
  <cp:revision>2</cp:revision>
  <dc:subject/>
  <dc:title/>
</cp:coreProperties>
</file>