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тупнику міського голови </w:t>
      </w:r>
    </w:p>
    <w:p>
      <w:pPr>
        <w:pStyle w:val="Normal"/>
        <w:autoSpaceDE w:val="false"/>
        <w:ind w:left="48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талію Герману     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найменування підприємства,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адреса реєстрації, 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код ЄДРПОУ,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телефону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Я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присвоєння (зміну) тимчасової будівельної адре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присвоїти (змінити) тимчасову будівельну адресу об’єкту незавершеного будівництва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зва об'є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 заяви додається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221"/>
        <w:gridCol w:w="35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105" w:after="10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105" w:after="10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(найменування посади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105" w:after="10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105" w:after="105"/>
              <w:ind w:right="-144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-1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spacing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ізвище, ім’я та по батькові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 20__ року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9:00Z</dcterms:created>
  <dc:creator>USER</dc:creator>
  <dc:description/>
  <dc:language>en-US</dc:language>
  <cp:lastModifiedBy>USER</cp:lastModifiedBy>
  <dcterms:modified xsi:type="dcterms:W3CDTF">2017-07-13T09:59:00Z</dcterms:modified>
  <cp:revision>2</cp:revision>
  <dc:subject/>
  <dc:title/>
</cp:coreProperties>
</file>