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276"/>
        <w:ind w:left="5103" w:hanging="0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Директору департаменту інфраструктури та благоустрою Рівненської міської ради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                                                                              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Заявник  ______________________________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 xml:space="preserve">(найменування юридичної особи, прізвище,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і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м’я та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по батькові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 xml:space="preserve">фізичної особи – підприємця, їх  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місцезнаходження, код за ЄДРПОУ (для ФОП -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______________________________________      </w:t>
      </w:r>
    </w:p>
    <w:p>
      <w:pPr>
        <w:pStyle w:val="Normal"/>
        <w:widowControl/>
        <w:suppressAutoHyphens w:val="false"/>
        <w:ind w:firstLine="4962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 xml:space="preserve">реєстраційний номер облікової картки платника податків), </w:t>
      </w:r>
    </w:p>
    <w:p>
      <w:pPr>
        <w:pStyle w:val="Normal"/>
        <w:widowControl/>
        <w:tabs>
          <w:tab w:val="clear" w:pos="709"/>
          <w:tab w:val="center" w:pos="4819" w:leader="none"/>
        </w:tabs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__________________________________________</w:t>
      </w:r>
    </w:p>
    <w:p>
      <w:pPr>
        <w:pStyle w:val="Normal"/>
        <w:widowControl/>
        <w:tabs>
          <w:tab w:val="clear" w:pos="709"/>
          <w:tab w:val="center" w:pos="4819" w:leader="none"/>
        </w:tabs>
        <w:suppressAutoHyphens w:val="false"/>
        <w:ind w:firstLine="4962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контактний номер телефону)</w:t>
      </w:r>
    </w:p>
    <w:p>
      <w:pPr>
        <w:pStyle w:val="Normal"/>
        <w:widowControl/>
        <w:tabs>
          <w:tab w:val="clear" w:pos="709"/>
          <w:tab w:val="center" w:pos="4819" w:leader="none"/>
        </w:tabs>
        <w:suppressAutoHyphens w:val="false"/>
        <w:ind w:firstLine="4962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ab/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ЗАЯВА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Відповідно до статті 26-1 Закону України « Про благоустрій населених пунктів» прошу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(видати,  переоформити, видати дублікат, анулювати (необхідне зазначити)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дозвіл на порушення об’єкта благоустрою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                                                                    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___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(назва об’єкта благоустрою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та його місцезнаходження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з метою проведення ______________________________________________________________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( вид земляних робіт та/або ремонтних робіт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 xml:space="preserve">                     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згідно з додатком 3 до Типового порядку видачі дозволів на порушення об’єктів благоустрою або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 xml:space="preserve">                    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відмови в їх видачі, переоформлення, видачі дублікатів, анулювання дозволів та місце їх проведення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Дозвіл від ______    __________________20___р. №_______ (зазначається у разі переоформлення, анулювання дозволу або видачі його дубліката ) виданий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(найменування юридичної особи або прізвище, ім’я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та по батькові фізичної особи – підприємця, їх місцезнаходження 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Документи, що додаються до заяви: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 xml:space="preserve"> ___________________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>З метою забезпечення ведення реєстру дозволів на порушення об’єктів благоустрою і відповідна до Закону України «Про захист персональних даних»  я ,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>_________________________________________________________               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 xml:space="preserve">                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(прізвище, ім’я та по батькові фізичної особи)                                                                   (підпис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даю згоду на оброблення моїх персональних даних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Заявник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або уповноважена ним особа    ___________________            ____________________________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           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(підпис)                                                              (ініціали та прізвище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М.П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Спосіб одержання дозволу особисто/поштою/за допомогою засобів телекомунікацій (електронною поштою або через Єдиний державний портал адміністративних послуг).</w:t>
      </w:r>
    </w:p>
    <w:p>
      <w:pPr>
        <w:pStyle w:val="Normal"/>
        <w:widowControl/>
        <w:suppressAutoHyphens w:val="false"/>
        <w:spacing w:lineRule="auto" w:line="276"/>
        <w:ind w:left="5103" w:hanging="0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</w:r>
    </w:p>
    <w:sectPr>
      <w:type w:val="nextPage"/>
      <w:pgSz w:w="11906" w:h="16838"/>
      <w:pgMar w:left="1134" w:right="1134" w:gutter="0" w:header="0" w:top="851" w:footer="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5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2">
    <w:name w:val="Шрифт абзацу за промовчанням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списка"/>
    <w:basedOn w:val="Normal"/>
    <w:next w:val="Style19"/>
    <w:qFormat/>
    <w:pPr>
      <w:ind w:left="0" w:right="0" w:hanging="0"/>
    </w:pPr>
    <w:rPr/>
  </w:style>
  <w:style w:type="paragraph" w:styleId="Style19">
    <w:name w:val="Содержимое списка"/>
    <w:basedOn w:val="Normal"/>
    <w:qFormat/>
    <w:pPr>
      <w:ind w:left="567" w:right="0" w:hanging="0"/>
    </w:pPr>
    <w:rPr/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1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и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2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dmposlugy">
    <w:name w:val="admposlugy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8:22:00Z</dcterms:created>
  <dc:creator>Козак Володимир</dc:creator>
  <dc:description/>
  <cp:keywords/>
  <dc:language>en-US</dc:language>
  <cp:lastModifiedBy>Користувач 15</cp:lastModifiedBy>
  <cp:lastPrinted>2016-03-09T11:22:00Z</cp:lastPrinted>
  <dcterms:modified xsi:type="dcterms:W3CDTF">2021-09-20T08:22:00Z</dcterms:modified>
  <cp:revision>2</cp:revision>
  <dc:subject/>
  <dc:title/>
</cp:coreProperties>
</file>