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иректору департаменту інфраструктури та благоустрою Рівненської міської ради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.І.Б.)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ід 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різвище, ім’я, по батькові)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Паспорт: серія ____№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Адреса реєстрації: 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телефон)</w:t>
      </w:r>
    </w:p>
    <w:p>
      <w:pPr>
        <w:pStyle w:val="Normal"/>
        <w:widowControl/>
        <w:suppressAutoHyphens w:val="false"/>
        <w:spacing w:lineRule="auto" w:line="276"/>
        <w:ind w:left="567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>Заяв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ab/>
        <w:t>Просимо провести комісійне обстеження дерева (дерев) за адресою ___________________________________ в м. Рівне на предмет їх знесення або санітарної обрізки, у зв’язку з __________________________________________</w:t>
      </w:r>
    </w:p>
    <w:p>
      <w:pPr>
        <w:pStyle w:val="Normal"/>
        <w:widowControl/>
        <w:suppressAutoHyphens w:val="false"/>
        <w:spacing w:lineRule="auto" w:line="276"/>
        <w:ind w:firstLine="708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ричина звернення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житлово-комунального господарства виконавчого комітету Рівненської міської ради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                       _______________</w:t>
        <w:tab/>
        <w:t xml:space="preserve">          _______________________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ab/>
        <w:t>(дата)</w:t>
        <w:tab/>
        <w:tab/>
        <w:t xml:space="preserve">                            </w:t>
        <w:tab/>
        <w:t xml:space="preserve">                   (підпис)                                (прізвище, ім’я, по батькові)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0:00Z</dcterms:created>
  <dc:creator>Козак Володимир</dc:creator>
  <dc:description/>
  <cp:keywords/>
  <dc:language>en-US</dc:language>
  <cp:lastModifiedBy>Користувач 15</cp:lastModifiedBy>
  <dcterms:modified xsi:type="dcterms:W3CDTF">2021-09-20T08:20:00Z</dcterms:modified>
  <cp:revision>2</cp:revision>
  <dc:subject/>
  <dc:title/>
</cp:coreProperties>
</file>