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jc w:val="left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ЗРАЗОК</w:t>
      </w:r>
    </w:p>
    <w:p>
      <w:pPr>
        <w:pStyle w:val="ShapkaDocument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ЖЕНО</w:t>
        <w:br/>
        <w:t>постановою Кабінету Міністрів України</w:t>
        <w:br/>
        <w:t>від 7 грудня 2016 р. № 922</w:t>
      </w:r>
    </w:p>
    <w:p>
      <w:pPr>
        <w:pStyle w:val="Normal"/>
        <w:spacing w:before="240" w:after="120"/>
        <w:jc w:val="center"/>
        <w:rPr/>
      </w:pPr>
      <w:r>
        <w:rPr/>
        <w:t>ДЕКЛАРАЦІЯ</w:t>
        <w:br/>
        <w:t xml:space="preserve">відповідності матеріально-технічної бази суб’єкта господарювання </w:t>
        <w:br/>
        <w:t>вимогам законодавства</w:t>
      </w:r>
    </w:p>
    <w:tbl>
      <w:tblPr>
        <w:tblW w:w="997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0"/>
      </w:tblGrid>
      <w:tr>
        <w:trPr/>
        <w:tc>
          <w:tcPr>
            <w:tcW w:w="99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йменування суб’єкта господарювання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місцезнаходження суб’єкта господарюванн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ідентифікаційний код юридичної особи або реєстраційний номер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>облікової картки платника податків, або серія та номер паспорта*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різвище, ім’я та по батькові керівника (власника) суб’єкта господарювання)</w:t>
            </w:r>
          </w:p>
          <w:p>
            <w:pPr>
              <w:pStyle w:val="Normal"/>
              <w:spacing w:before="12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лік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евних дій що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адження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осподарської діяльності або видів господарської діяльност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здрібна торгівля непродовольчими товар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зазначенням  асортимент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світильники, взуття, одяг, меблі, ювелірні вироби, будівельні матеріали тощо) 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жим роботи: щодня з 09-00 до 19-00; обідня перерва: без перерв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нітарна година: понеділок з 08-00 до 09-00;  вихідний день: без вихідни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оргова площа: ___ кв.м. згідно договору оренди від______№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и інше право користування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магазин «Сяйво»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м.Рівне, вул.Соборна, буд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________________________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місце провадження </w:t>
            </w:r>
            <w:r>
              <w:rPr>
                <w:rFonts w:cs="Times New Roman" w:ascii="Times New Roman" w:hAnsi="Times New Roman"/>
                <w:kern w:val="2"/>
                <w:sz w:val="20"/>
              </w:rPr>
              <w:t>певних дій щодо здійснення господарської діяльності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або видів господарської діяльності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наявність договору страхування цивільної відповідальності перед третіми особами стосовно відшкодування наслідків можливої шкоди (за наявності - у разі добровільного страхування) відповідно до Закону України “Про страхування”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йменування страхової компанії, строк дії страхового полісу, номер і дата видачі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ією декларацією підтверджую відповідність матеріально-технічної бази, необхідної для провадження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азначених дій щодо здійснення господарської діяльності або видів господарської діяльност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имогам законодавства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 _______ 2017 р. ___________ __________ ______________________________</w:t>
            </w:r>
          </w:p>
          <w:p>
            <w:pPr>
              <w:pStyle w:val="Normal"/>
              <w:tabs>
                <w:tab w:val="clear" w:pos="708"/>
                <w:tab w:val="left" w:pos="-1260" w:leader="none"/>
              </w:tabs>
              <w:ind w:left="2552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 xml:space="preserve">(підпис)                (ініціали та прізвище керівника юридичної особи </w:t>
              <w:br/>
              <w:t xml:space="preserve">                                           або фізичної особи - підприємця)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П (у разі наявності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* Для фізичних осіб,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ому контролюючому органу і мають відмітку у паспорті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Impac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Impact" w:hAnsi="Antiqua;Impact" w:eastAsia="Times New Roman" w:cs="Antiqua;Impact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9:47:00Z</dcterms:created>
  <dc:creator>Samoilova</dc:creator>
  <dc:description/>
  <dc:language>en-US</dc:language>
  <cp:lastModifiedBy>USER</cp:lastModifiedBy>
  <cp:lastPrinted>2017-07-07T14:34:00Z</cp:lastPrinted>
  <dcterms:modified xsi:type="dcterms:W3CDTF">2017-07-20T09:47:00Z</dcterms:modified>
  <cp:revision>2</cp:revision>
  <dc:subject/>
  <dc:title>ЗАТВЕРДЖЕНО</dc:title>
</cp:coreProperties>
</file>