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jc w:val="left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РАЗОК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постановою Кабінету Міністрів України</w:t>
        <w:br/>
        <w:t>від 7 грудня 2016 р. № 922</w:t>
      </w:r>
    </w:p>
    <w:p>
      <w:pPr>
        <w:pStyle w:val="Normal"/>
        <w:spacing w:before="240" w:after="120"/>
        <w:jc w:val="center"/>
        <w:rPr/>
      </w:pPr>
      <w:r>
        <w:rPr/>
        <w:t>ДЕКЛАРАЦІЯ</w:t>
        <w:br/>
        <w:t xml:space="preserve">відповідності матеріально-технічної бази суб’єкта господарювання </w:t>
        <w:br/>
        <w:t>вимогам законодавства</w:t>
      </w:r>
    </w:p>
    <w:tbl>
      <w:tblPr>
        <w:tblW w:w="997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0"/>
      </w:tblGrid>
      <w:tr>
        <w:trPr/>
        <w:tc>
          <w:tcPr>
            <w:tcW w:w="9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суб’єкта господарюванн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ісцезнаходження суб’єкта господарюванн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ідентифікаційний код юридичної особи або 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облікової картки платника податків, або серія та номер паспорта*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, ім’я та по батькові керівника (власника) суб’єкта господарювання)</w:t>
            </w:r>
          </w:p>
          <w:p>
            <w:pPr>
              <w:pStyle w:val="Normal"/>
              <w:spacing w:before="12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ік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евних дій що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адженн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сподарської діяльності або видів господарськ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дрібна торгівля продовольчими товар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 роботи: щодня з 08-00 до 22-00; обідня перерва: без перерв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ітарна година: понеділок з 08-00 до 09-00;  вихідний день: без вихідн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ргова площа: ___ кв.м. згідно договору оренди від______№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и інше право користуванн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агазин «Продукти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м.Рівне, вул.Соборна, буд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____________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місце провадження 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певних дій щодо здійснення господарської діяльн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або видів господарської діяльності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явність договору страхування цивільної відповідальності перед третіми особами стосовно відшкодування наслідків можливої шкоди (за наявності - у разі добровільного страхування) відповідно до Закону України “Про страхування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страхової компанії, строк дії страхового полісу, номер і дата видачі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ією декларацією підтверджую відповідність матеріально-технічної бази, необхідної для провадженн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значених дій щодо здійснення господарської діяльності або видів господарськ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имогам законодавств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_______ 2017 р. ___________ __________ ______________________________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ind w:left="255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(підпис)                (ініціали та прізвище керівника юридичної особи </w:t>
              <w:br/>
              <w:t xml:space="preserve">                                           або фізичної особи - підприємця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 (у разі наявності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* 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Impact" w:hAnsi="Antiqua;Impact" w:eastAsia="Times New Roman" w:cs="Antiqua;Impact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8:00Z</dcterms:created>
  <dc:creator>Samoilova</dc:creator>
  <dc:description/>
  <dc:language>en-US</dc:language>
  <cp:lastModifiedBy>USER</cp:lastModifiedBy>
  <cp:lastPrinted>2017-07-07T14:34:00Z</cp:lastPrinted>
  <dcterms:modified xsi:type="dcterms:W3CDTF">2017-07-20T09:48:00Z</dcterms:modified>
  <cp:revision>2</cp:revision>
  <dc:subject/>
  <dc:title>ЗАТВЕРДЖЕНО</dc:title>
</cp:coreProperties>
</file>