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Керівнику управління містобудування та архітектури  виконавчого комітету 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ru-RU" w:bidi="ar-SA"/>
        </w:rPr>
        <w:t>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П.І.Б)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П.І.Б. замовника)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аспорт: серія ______ № 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на надання довідки з містобудівного кадастру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надати довідку з містобудівного кадастру на земельну ділянку, яка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озташована за адресою 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(прізвище, ім’я, по батькові)     </w:t>
        <w:tab/>
        <w:tab/>
        <w:t xml:space="preserve">                                                </w:t>
        <w:tab/>
        <w:t xml:space="preserve">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0:02:00Z</dcterms:created>
  <dc:creator>Козак Володимир</dc:creator>
  <dc:description/>
  <cp:keywords/>
  <dc:language>en-US</dc:language>
  <cp:lastModifiedBy>Козак Володимир</cp:lastModifiedBy>
  <cp:lastPrinted>2016-03-07T22:01:00Z</cp:lastPrinted>
  <dcterms:modified xsi:type="dcterms:W3CDTF">2016-03-07T20:02:00Z</dcterms:modified>
  <cp:revision>2</cp:revision>
  <dc:subject/>
  <dc:title/>
</cp:coreProperties>
</file>