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Заступнику міського голов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Віталію Герману     </w:t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найменування підприємства,</w:t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адреса реєстрації, </w:t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код ЄДРПОУ,</w:t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телефону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 w:bidi="ar-SA"/>
        </w:rPr>
        <w:t>ЗАЯВА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6"/>
          <w:szCs w:val="6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6"/>
          <w:szCs w:val="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 xml:space="preserve">на погодження проектних рішень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щодо напрямку мереж інженерних комунікацій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10"/>
          <w:szCs w:val="1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10"/>
          <w:szCs w:val="1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рошу погодити проектні рішення щодо напрямку мереж інженерних комунікацій в районі вулиць ___________________________________________ 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360" w:before="12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i/>
          <w:i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i/>
          <w:color w:val="000000"/>
          <w:kern w:val="0"/>
          <w:lang w:eastAsia="ru-RU" w:bidi="ar-SA"/>
        </w:rPr>
        <w:t xml:space="preserve">Додаток: проектні рішення  (3 прим.)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i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2222"/>
        <w:gridCol w:w="3546"/>
      </w:tblGrid>
      <w:tr>
        <w:trPr/>
        <w:tc>
          <w:tcPr>
            <w:tcW w:w="367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before="105" w:after="105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lang w:val="en-US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before="105" w:after="105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lang w:eastAsia="ru-RU" w:bidi="ar-SA"/>
              </w:rPr>
              <w:t>___________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lang w:val="en-US" w:eastAsia="ru-RU" w:bidi="ar-SA"/>
              </w:rPr>
              <w:t>____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lang w:eastAsia="ru-RU" w:bidi="ar-SA"/>
              </w:rPr>
              <w:t>________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u w:val="single"/>
                <w:lang w:eastAsia="ru-RU" w:bidi="ar-S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(найменування посади)</w:t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before="105" w:after="105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before="105" w:after="105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_____________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підпис)</w:t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before="105" w:after="105"/>
              <w:ind w:right="-144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right="-144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________________________</w:t>
            </w:r>
          </w:p>
          <w:p>
            <w:pPr>
              <w:pStyle w:val="Normal"/>
              <w:widowControl/>
              <w:suppressAutoHyphens w:val="false"/>
              <w:ind w:right="-144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прізвище, ім’я та по батькові)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М.П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"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"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val="en-US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___________ 20__ року </w:t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ru-RU" w:bidi="ar-SA"/>
        </w:rPr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5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списка"/>
    <w:basedOn w:val="Normal"/>
    <w:next w:val="Style19"/>
    <w:qFormat/>
    <w:pPr>
      <w:ind w:left="0" w:right="0" w:hanging="0"/>
    </w:pPr>
    <w:rPr/>
  </w:style>
  <w:style w:type="paragraph" w:styleId="Style19">
    <w:name w:val="Содержимое списка"/>
    <w:basedOn w:val="Normal"/>
    <w:qFormat/>
    <w:pPr>
      <w:ind w:left="567" w:right="0" w:hanging="0"/>
    </w:pPr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19:00Z</dcterms:created>
  <dc:creator>Козак Володимир</dc:creator>
  <dc:description/>
  <dc:language>en-US</dc:language>
  <cp:lastModifiedBy>USER</cp:lastModifiedBy>
  <cp:lastPrinted>2016-03-07T21:47:00Z</cp:lastPrinted>
  <dcterms:modified xsi:type="dcterms:W3CDTF">2017-07-13T09:19:00Z</dcterms:modified>
  <cp:revision>2</cp:revision>
  <dc:subject/>
  <dc:title/>
</cp:coreProperties>
</file>