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Міському голові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О. Третя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33000, м. Рівне, вул. Соборна, 12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повне найменування фізичної чи юридичної особи 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u w:val="single"/>
          <w:lang w:eastAsia="ru-RU" w:bidi="ar-SA"/>
        </w:rPr>
        <w:t>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місцезнаходження, телефон фізичної чи юридичної особи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рошу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затвердити проект землеустрою щодо відведення земельної ділянки у разі зміни її цільового призначення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лощею _____________, що належить мені на праві власності (користування) за адресою: м.Рівне, __________________________________, з цільового призначення: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на нове цільове призначення: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кадастровий номер земельної ділянки:__________________________________________  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2" w:right="426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До заяви додається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hanging="0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spacing w:before="60" w:after="60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«___» ____________ 20__ р.                                   ____________________________________ </w:t>
        <w:br/>
        <w:t xml:space="preserve">                                                                                        (підпис фізичної, юридичної особи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53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b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4:00Z</dcterms:created>
  <dc:creator>Козак Володимир</dc:creator>
  <dc:description/>
  <cp:keywords/>
  <dc:language>en-US</dc:language>
  <cp:lastModifiedBy>Користувач Windows</cp:lastModifiedBy>
  <cp:lastPrinted>2016-03-07T20:47:00Z</cp:lastPrinted>
  <dcterms:modified xsi:type="dcterms:W3CDTF">2020-12-16T11:04:00Z</dcterms:modified>
  <cp:revision>2</cp:revision>
  <dc:subject/>
  <dc:title/>
</cp:coreProperties>
</file>