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Начальнику Рівненського обласного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управління лісового та мисливського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господарства                                                                                    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ЗАЯВА</w:t>
      </w:r>
    </w:p>
    <w:p>
      <w:pPr>
        <w:pStyle w:val="Normal"/>
        <w:widowControl/>
        <w:suppressAutoHyphens w:val="false"/>
        <w:ind w:firstLine="900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Прошу видати  </w:t>
      </w:r>
      <w:r>
        <w:rPr>
          <w:rFonts w:eastAsia="Times New Roman" w:cs="Times New Roman" w:ascii="Times New Roman" w:hAnsi="Times New Roman"/>
          <w:b/>
          <w:kern w:val="0"/>
          <w:u w:val="single"/>
          <w:lang w:eastAsia="ru-RU" w:bidi="ar-SA"/>
        </w:rPr>
        <w:t>Спеціальний дозвіл на заготівлю деревини в порядку рубок головного користування – лісорубний квиток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назва документа)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об’єкт, на який видається документ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місцезнаходження (адреса) об’єкта на який видається документ)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вид діяльності згідно КВЕД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у давальному відмінку повне найменування юридичної особи / П.І.П. фізичної особи - підприємця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ідентифікаційний код згідно ЄДРПОУ,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ідентифікаційний номер фізичної особи – підприємця, платника податків та інших обов’язкових платежів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П.І.П. керівника юридичної особи / фізичної особи – підприємця / уповноваженої особи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місцезнаходження юридичної особи/ місце проживання фізичної особи – підприємця,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_______________________________________________________________________________       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адреса електронної поштової скриньки)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                                                                 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(телефон)                                                                                                                       (телефакс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Інформація щодо надання згоди заявником на обробку, використання та зберігання його персональних даних :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«_______»__________________201_ р.                   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М.П.  (підпис керівника юридичної особи / фізичної особи –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підприємця, уповноваженої особи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окументи, що додаються до заяви: 1. Заявка на використання лісових ресурсів під час проведення рубок головного користування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2. Відомість чергової лісосіки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3. Польова перелікова відомість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4. Переліково-оцінювальна відомість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5. План лісосіки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Спосіб одержання дозволу особисто/поштою/за допомогою засобів телекомунікацій (електронною поштою або через Єдиний державний портал адміністративних послуг)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uk-UA" w:bidi="ar-SA"/>
        </w:rPr>
      </w:pPr>
      <w:r>
        <w:rPr>
          <w:rFonts w:eastAsia="Times New Roman" w:cs="Times New Roman" w:ascii="Times New Roman" w:hAnsi="Times New Roman"/>
          <w:kern w:val="0"/>
          <w:lang w:eastAsia="uk-UA" w:bidi="ar-SA"/>
        </w:rPr>
      </w:r>
    </w:p>
    <w:sectPr>
      <w:type w:val="nextPage"/>
      <w:pgSz w:w="11906" w:h="16838"/>
      <w:pgMar w:left="1134" w:right="1134" w:gutter="0" w:header="0" w:top="851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7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списка"/>
    <w:basedOn w:val="Normal"/>
    <w:next w:val="Style21"/>
    <w:qFormat/>
    <w:pPr>
      <w:ind w:left="0" w:right="0" w:hanging="0"/>
    </w:pPr>
    <w:rPr/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25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21:14:00Z</dcterms:created>
  <dc:creator>Козак Володимир</dc:creator>
  <dc:description/>
  <cp:keywords/>
  <dc:language>en-US</dc:language>
  <cp:lastModifiedBy>Козак Володимир</cp:lastModifiedBy>
  <cp:lastPrinted>2016-03-12T23:13:00Z</cp:lastPrinted>
  <dcterms:modified xsi:type="dcterms:W3CDTF">2016-03-12T21:14:00Z</dcterms:modified>
  <cp:revision>2</cp:revision>
  <dc:subject/>
  <dc:title/>
</cp:coreProperties>
</file>