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Міському голові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О. Третя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33000, м. Рівне, вул. Соборна, 12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u w:val="single"/>
          <w:lang w:eastAsia="ru-RU" w:bidi="ar-SA"/>
        </w:rPr>
        <w:t>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(повне найменування юридичної особи /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ізвище, ім'я, по – батькові фізичної особи)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u w:val="single"/>
          <w:lang w:eastAsia="ru-RU" w:bidi="ar-SA"/>
        </w:rPr>
        <w:t>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u w:val="single"/>
          <w:lang w:eastAsia="ru-RU" w:bidi="ar-SA"/>
        </w:rPr>
        <w:t>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(місцезнаходження, телефон юридичної особи /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адреса,телефон фізичної особи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426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ошу надати дозвіл на розроблення проекту землеустрою щодо                          відведення земельної ділянк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лощею _____________ за адресою: м.Рівне, __________________________________________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 власність шляхом викупу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для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(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класифікація цільового призначення земель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о заяви додається: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2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0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426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426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«____» _________ 20__ р.                                                             ___________________________ </w:t>
        <w:br/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(підпис керівника юридичної особи /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фізичної особи, уповноваженої особи)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b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1:00Z</dcterms:created>
  <dc:creator>Козак Володимир</dc:creator>
  <dc:description/>
  <cp:keywords/>
  <dc:language>en-US</dc:language>
  <cp:lastModifiedBy>Користувач Windows</cp:lastModifiedBy>
  <cp:lastPrinted>2016-03-07T20:45:00Z</cp:lastPrinted>
  <dcterms:modified xsi:type="dcterms:W3CDTF">2020-12-16T11:11:00Z</dcterms:modified>
  <cp:revision>2</cp:revision>
  <dc:subject/>
  <dc:title/>
</cp:coreProperties>
</file>