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4"/>
          <w:lang w:val="uk-UA" w:eastAsia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16230</wp:posOffset>
            </wp:positionV>
            <wp:extent cx="1750060" cy="489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4"/>
          <w:lang w:eastAsia="uk-UA"/>
        </w:rPr>
        <w:t>ІНФОРМАЦІЙНа КАРТК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aps/>
          <w:sz w:val="28"/>
          <w:szCs w:val="24"/>
          <w:lang w:eastAsia="uk-UA"/>
        </w:rPr>
        <w:t>АДМІНІСТРАТИВНОЇ ПО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едення дачних і садових будинків, щ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ідповідають державним будівельним нормам, у житлові буди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0"/>
          <w:vertAlign w:val="superscript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0"/>
          <w:vertAlign w:val="superscript"/>
          <w:lang w:val="uk-UA" w:eastAsia="uk-UA"/>
        </w:rPr>
        <w:t>(назва адміністративної послуги)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color w:val="000000"/>
          <w:sz w:val="20"/>
          <w:szCs w:val="20"/>
          <w:u w:val="single"/>
          <w:lang w:val="uk-UA" w:eastAsia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Управління містобудування та архітектури                                                               </w:t>
      </w:r>
      <w:r>
        <w:rPr>
          <w:rFonts w:cs="Times New Roman" w:ascii="Times New Roman" w:hAnsi="Times New Roman"/>
          <w:sz w:val="28"/>
          <w:u w:val="single"/>
          <w:lang w:val="uk-UA"/>
        </w:rPr>
        <w:t>виконавчого комітету Рівнен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  <w:vertAlign w:val="superscript"/>
          <w:lang w:val="uk-UA"/>
        </w:rPr>
      </w:pPr>
      <w:r>
        <w:rPr>
          <w:rFonts w:cs="Times New Roman" w:ascii="Times New Roman" w:hAnsi="Times New Roman"/>
          <w:sz w:val="24"/>
          <w:szCs w:val="20"/>
          <w:vertAlign w:val="superscript"/>
        </w:rPr>
        <w:t>(</w:t>
      </w:r>
      <w:r>
        <w:rPr>
          <w:rFonts w:cs="Times New Roman" w:ascii="Times New Roman" w:hAnsi="Times New Roman"/>
          <w:sz w:val="24"/>
          <w:szCs w:val="20"/>
          <w:vertAlign w:val="superscript"/>
          <w:lang w:val="uk-UA"/>
        </w:rPr>
        <w:t>найменування суб’єкта надання адміністративної послуг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20"/>
          <w:vertAlign w:val="superscript"/>
          <w:lang w:val="uk-UA"/>
        </w:rPr>
      </w:pPr>
      <w:r>
        <w:rPr>
          <w:rFonts w:cs="Times New Roman" w:ascii="Times New Roman" w:hAnsi="Times New Roman"/>
          <w:sz w:val="16"/>
          <w:szCs w:val="20"/>
          <w:vertAlign w:val="superscript"/>
          <w:lang w:val="uk-UA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924"/>
        <w:gridCol w:w="5692"/>
      </w:tblGrid>
      <w:tr>
        <w:trPr>
          <w:trHeight w:val="441" w:hRule="atLeast"/>
        </w:trPr>
        <w:tc>
          <w:tcPr>
            <w:tcW w:w="10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uk-U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left="7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Найменування органу, в якому здійснюється обслуговування суб’єкта звернення: центру надання адміністративних послуг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Рівненський регіональний центр надання адміністративних послуг</w:t>
            </w:r>
          </w:p>
        </w:tc>
      </w:tr>
      <w:tr>
        <w:trPr>
          <w:trHeight w:val="34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 xml:space="preserve">Місцезнаходження: 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20" w:after="48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33028, м. Рівне, майдан Просвіти, 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 xml:space="preserve">Інформація щодо режиму роботи: 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20" w:after="48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  <w:lang w:val="uk-UA" w:eastAsia="uk-UA"/>
              </w:rPr>
              <w:t xml:space="preserve">Понеділок, середа,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четвер: 9:00 – 18:00</w:t>
            </w:r>
          </w:p>
          <w:p>
            <w:pPr>
              <w:pStyle w:val="Normal"/>
              <w:shd w:fill="FFFFFF" w:val="clear"/>
              <w:spacing w:lineRule="auto" w:line="240" w:before="20" w:after="48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  <w:lang w:val="uk-UA" w:eastAsia="uk-UA"/>
              </w:rPr>
              <w:t>Вівторок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: 9:00 – 20:00</w:t>
            </w:r>
          </w:p>
          <w:p>
            <w:pPr>
              <w:pStyle w:val="Normal"/>
              <w:shd w:fill="FFFFFF" w:val="clear"/>
              <w:spacing w:lineRule="auto" w:line="240" w:before="20" w:after="48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’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ятниця, субота: 9:00 – 16:00</w:t>
            </w:r>
          </w:p>
          <w:p>
            <w:pPr>
              <w:pStyle w:val="Normal"/>
              <w:shd w:fill="FFFFFF" w:val="clear"/>
              <w:spacing w:lineRule="auto" w:line="240" w:before="20" w:after="4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Без обідньої перерви</w:t>
            </w:r>
          </w:p>
          <w:p>
            <w:pPr>
              <w:pStyle w:val="Normal"/>
              <w:shd w:fill="FFFFFF" w:val="clear"/>
              <w:spacing w:lineRule="auto" w:line="240" w:before="20" w:after="4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Неділя: вихідний</w:t>
            </w:r>
          </w:p>
        </w:tc>
      </w:tr>
      <w:tr>
        <w:trPr>
          <w:trHeight w:val="98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Телефон/факс (довідки), адреса електронної пошти та веб-сайт: 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тел.: (0362) 43-00-43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en-US" w:eastAsia="uk-UA"/>
              </w:rPr>
              <w:t>e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-mail: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cnap@ukr.net</w:t>
              </w:r>
            </w:hyperlink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, cnap.rivne@ukr.ne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en-US" w:eastAsia="uk-UA"/>
              </w:rPr>
              <w:t>www.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cnaprv.gov.ua</w:t>
            </w:r>
          </w:p>
        </w:tc>
      </w:tr>
      <w:tr>
        <w:trPr>
          <w:trHeight w:val="455" w:hRule="atLeast"/>
        </w:trPr>
        <w:tc>
          <w:tcPr>
            <w:tcW w:w="10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Інформація про суб’єкт надання адміністративної послуги</w:t>
            </w:r>
          </w:p>
        </w:tc>
      </w:tr>
      <w:tr>
        <w:trPr>
          <w:trHeight w:val="4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5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left="7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Найменування суб’єкта наданн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 адміністративної послуги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28" w:right="106"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містобудування та архітектури виконавчого комітету Рівненської міської ради</w:t>
            </w:r>
          </w:p>
        </w:tc>
      </w:tr>
      <w:tr>
        <w:trPr>
          <w:trHeight w:val="4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6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left="7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 xml:space="preserve">Місцезнаходження: 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20" w:after="48"/>
              <w:ind w:left="128" w:right="106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33028, м. Рівне, вул. Лермонтова, 6</w:t>
            </w:r>
          </w:p>
        </w:tc>
      </w:tr>
      <w:tr>
        <w:trPr>
          <w:trHeight w:val="4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7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left="7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 xml:space="preserve">Інформація щодо режиму роботи: 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auto" w:line="240" w:before="20" w:after="48"/>
              <w:ind w:left="128" w:right="106" w:hanging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  <w:lang w:val="uk-UA" w:eastAsia="uk-UA"/>
              </w:rPr>
              <w:t xml:space="preserve">Понеділок -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четвер: 8:00 – 17:15</w:t>
            </w:r>
          </w:p>
          <w:p>
            <w:pPr>
              <w:pStyle w:val="Normal"/>
              <w:shd w:fill="FFFFFF" w:val="clear"/>
              <w:spacing w:lineRule="auto" w:line="240" w:before="20" w:after="48"/>
              <w:ind w:left="128" w:right="106" w:hanging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’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ятниця: 8:00 – 16:00</w:t>
            </w:r>
          </w:p>
          <w:p>
            <w:pPr>
              <w:pStyle w:val="Normal"/>
              <w:shd w:fill="FFFFFF" w:val="clear"/>
              <w:spacing w:lineRule="auto" w:line="240" w:before="20" w:after="48"/>
              <w:ind w:left="128" w:right="106" w:hanging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Обідня перерва: 13:00 – 14:00</w:t>
            </w:r>
          </w:p>
          <w:p>
            <w:pPr>
              <w:pStyle w:val="Normal"/>
              <w:shd w:fill="FFFFFF" w:val="clear"/>
              <w:spacing w:lineRule="auto" w:line="240" w:before="20" w:after="48"/>
              <w:ind w:left="128" w:right="106"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Субота, неділя: вихідний</w:t>
            </w:r>
          </w:p>
          <w:p>
            <w:pPr>
              <w:pStyle w:val="Normal"/>
              <w:shd w:fill="FFFFFF" w:val="clear"/>
              <w:spacing w:lineRule="auto" w:line="240" w:before="20" w:after="48"/>
              <w:ind w:left="128" w:right="106" w:hanging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Прийомний день: щочетверга 9:00-13:00</w:t>
            </w:r>
          </w:p>
        </w:tc>
      </w:tr>
      <w:tr>
        <w:trPr>
          <w:trHeight w:val="97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8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left="7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Телефон/факс (довідки), адреса електронної пошти та веб-сайт: 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28" w:right="106"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тел.: (0362) 620-41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28" w:right="106"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en-US" w:eastAsia="uk-UA"/>
              </w:rPr>
              <w:t>e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-mail: umiarx@gmail.com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28" w:right="10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en-US" w:eastAsia="uk-UA"/>
              </w:rPr>
              <w:t>www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arhrv.gov.ua</w:t>
            </w:r>
          </w:p>
        </w:tc>
      </w:tr>
      <w:tr>
        <w:trPr>
          <w:trHeight w:val="455" w:hRule="atLeast"/>
        </w:trPr>
        <w:tc>
          <w:tcPr>
            <w:tcW w:w="10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35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9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3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Закони України 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таття 40 Закону України «Про місцеве самоврядування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0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Акти Кабінету Міністрів України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Постанова Кабінету Міністрів України від 29.04.2015 р. № 321 «Про затвердження Порядку переведення дачних і садових будинків, що відповідають державним будівельним нормам, у жилі будинки» (зі змінами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1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3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Акти центральних органів виконавчої влади 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28" w:right="106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2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Акти місцевих органів виконавчої влади, органів місцевого самоврядування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Рівненської міської ради «Про затвердження Положення про Управління містобудування та архітектури виконавчого комітету Рівненської міської ради» № 3389 від 25.10.2013 р.</w:t>
            </w:r>
          </w:p>
        </w:tc>
      </w:tr>
      <w:tr>
        <w:trPr>
          <w:trHeight w:val="476" w:hRule="atLeast"/>
        </w:trPr>
        <w:tc>
          <w:tcPr>
            <w:tcW w:w="10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3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Підстава для одержання адміністративної послуги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а громадянина, який є власником дачного або садового будинку, або уповноваженої ним особи, про переведення дачного (садового) будинку у житловий будинок</w:t>
            </w:r>
          </w:p>
        </w:tc>
      </w:tr>
      <w:tr>
        <w:trPr>
          <w:trHeight w:val="3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4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 Копія документа про право власності на дачний чи садовий будинок, засвідчена у встановленому порядку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исьмова згода співвласників (за наявності) на переведення дачного чи садового будинку у житловий будино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Звіт про проведення технічного огляду дачного чи садового будинку з висновком про його відповідність державним будівельним нормам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5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8"/>
              <w:ind w:left="28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>Пакет документів подається до Рівненського регіонального центру надання адміністративних послуг суб’єктом звернення особисто чи уповноваженою особою (згідно з довіреністю), або засобами поштового зв’язк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6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езоплатно</w:t>
            </w:r>
          </w:p>
        </w:tc>
      </w:tr>
      <w:tr>
        <w:trPr>
          <w:trHeight w:val="38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uk-UA" w:eastAsia="uk-UA"/>
              </w:rPr>
              <w:t>У разі платності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 w:eastAsia="uk-UA"/>
              </w:rPr>
              <w:t>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6.1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Нормативно-правові акти, на підставі яких стягується плата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6.2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6.3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Розрахунковий рахунок для внесення плати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7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Строк надання адміністративної послуги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місяця з дня надходження заяви та доданих до неї документі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8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>1. Подання неповного пакету документів зазначеного у пункті 14 цієї Інформаційної картки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kern w:val="2"/>
                <w:lang w:val="uk-UA"/>
              </w:rPr>
              <w:t>2. Виявлення в поданих документах недостовірних відомостей.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kern w:val="2"/>
                <w:lang w:val="uk-UA"/>
              </w:rPr>
              <w:t>3. Встановлення невідповідності дачного чи садового будинку вимогам державних будівельних, що зазначені у розділі І (обов’язковий) результатів технічного огляду звіту про проведення технічного огляду дачного чи садового будинку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9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Результат надання адміністративної послуги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 Наказ Управління містобудування та архітектури виконавчого комітету Рівненської міської ради про переведення дачного чи садового будинку у житловий будин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 Відмова у переведенні дачного чи садового будинку у житловий будинок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Способи отримання відповіді (результату)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 Видача су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єкту звернення або уповноваженій особі (згідно з довіреністю) наказу Управління містобудування та архітектури виконавчого комітету Рівненської міської ради про переведення дачного чи садового будинку у житловий будинок або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 xml:space="preserve">повідомлення про відмов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переведенні дачного чи садового будинку у житловий будинок здійснюється у Рівненському регіональному центрі надання адміністративних послуг в робочий ч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 Видача су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єкту звернення або уповноваженій особі (згідно з довіреністю) наказу Управління містобудування та архітектури виконавчого комітету Рівненської міської ради про переведення дачного чи садового будинку у житловий будинок або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 xml:space="preserve">повідомлення про відмов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переведенні дачного чи садового будинку у житловий будинок здійснюється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 xml:space="preserve"> засобами поштового зв’язку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Примітка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Рішення про переведення є підставою для внесення відповідних змін до записів Державного реєстру речових прав на нерухоме майно в порядку, визначеному законодавством. 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ступник начальника Управлінн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тобудування та архітектури</w:t>
        <w:tab/>
        <w:tab/>
        <w:t>____________</w:t>
        <w:tab/>
        <w:tab/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Мельник В.В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ab/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uk-UA"/>
        </w:rPr>
        <w:t>(підпис)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ab/>
        <w:tab/>
        <w:tab/>
        <w:t xml:space="preserve">  </w:t>
        <w:tab/>
        <w:t xml:space="preserve">   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uk-UA"/>
        </w:rPr>
        <w:t>(П.І.Б)</w:t>
      </w:r>
    </w:p>
    <w:sectPr>
      <w:type w:val="nextPage"/>
      <w:pgSz w:w="11906" w:h="16838"/>
      <w:pgMar w:left="709" w:right="993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nap@ukr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9:50:00Z</dcterms:created>
  <dc:creator>nata</dc:creator>
  <dc:description/>
  <cp:keywords/>
  <dc:language>en-US</dc:language>
  <cp:lastModifiedBy>управа6</cp:lastModifiedBy>
  <cp:lastPrinted>2017-12-22T15:26:00Z</cp:lastPrinted>
  <dcterms:modified xsi:type="dcterms:W3CDTF">2018-04-16T08:33:00Z</dcterms:modified>
  <cp:revision>114</cp:revision>
  <dc:subject/>
  <dc:title>ІНФОРМАЦІЙНА КАРТКА</dc:title>
</cp:coreProperties>
</file>