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-281940</wp:posOffset>
                  </wp:positionV>
                  <wp:extent cx="1693545" cy="4737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uk-UA"/>
        </w:rPr>
        <w:t>ІНФОРМАЦІЙНа КАРТКа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uk-UA"/>
        </w:rPr>
        <w:t>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u w:val="single"/>
        </w:rPr>
        <w:t>Погодження проектного рішення щодо напрямку мереж</w:t>
      </w:r>
      <w:r>
        <w:rPr>
          <w:rFonts w:cs="Times New Roman" w:ascii="Times New Roman" w:hAnsi="Times New Roman"/>
          <w:sz w:val="28"/>
          <w:u w:val="single"/>
          <w:lang w:val="uk-UA"/>
        </w:rPr>
        <w:br/>
      </w:r>
      <w:r>
        <w:rPr>
          <w:rFonts w:cs="Times New Roman" w:ascii="Times New Roman" w:hAnsi="Times New Roman"/>
          <w:sz w:val="28"/>
          <w:u w:val="single"/>
        </w:rPr>
        <w:t>інженерних комуніка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назва адміністративної послуги)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8"/>
          <w:u w:val="single"/>
        </w:rPr>
        <w:t>Управління містобудування та архітектури виконавчого комітету</w:t>
        <w:br/>
        <w:t>Рівне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0"/>
        <w:gridCol w:w="32"/>
        <w:gridCol w:w="18"/>
        <w:gridCol w:w="3423"/>
        <w:gridCol w:w="6045"/>
      </w:tblGrid>
      <w:tr>
        <w:trPr>
          <w:trHeight w:val="441" w:hRule="atLeast"/>
        </w:trPr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60" w:after="6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ind w:firstLine="3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орган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, в якому здійснюється обслуговування суб’єкта зверн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: центру надання адміністративних послуг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Рівненський регіональний ц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uk-UA"/>
              </w:rPr>
              <w:t xml:space="preserve">ентр надання адміністративних послуг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Місцезнаходженн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20" w:after="48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33028, м.Рівне, майдан Просвіти,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Інформація щодо режиму робо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0" w:after="48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uk-UA" w:eastAsia="uk-UA"/>
              </w:rPr>
              <w:t xml:space="preserve">Понеділок, середа,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четвер: 9.00 - 18.00</w:t>
            </w:r>
          </w:p>
          <w:p>
            <w:pPr>
              <w:pStyle w:val="Normal"/>
              <w:shd w:fill="FFFFFF" w:val="clear"/>
              <w:spacing w:lineRule="auto" w:line="240" w:before="20" w:after="48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uk-UA" w:eastAsia="uk-UA"/>
              </w:rPr>
              <w:t>Вівторок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: 9.00 - 20.00</w:t>
            </w:r>
          </w:p>
          <w:p>
            <w:pPr>
              <w:pStyle w:val="Normal"/>
              <w:shd w:fill="FFFFFF" w:val="clear"/>
              <w:spacing w:lineRule="auto" w:line="240" w:before="20" w:after="48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П'ятниця, субота: 9.00 - 16.00</w:t>
            </w:r>
          </w:p>
          <w:p>
            <w:pPr>
              <w:pStyle w:val="Normal"/>
              <w:shd w:fill="FFFFFF" w:val="clear"/>
              <w:spacing w:lineRule="auto" w:line="240" w:before="20" w:after="4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Без обідньої перерви</w:t>
            </w:r>
          </w:p>
          <w:p>
            <w:pPr>
              <w:pStyle w:val="Normal"/>
              <w:shd w:fill="FFFFFF" w:val="clear"/>
              <w:spacing w:lineRule="auto" w:line="240" w:before="20" w:after="4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Неділя: вихідни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Телефон/факс (довідки), адреса електронної пошти та веб-сай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Тел. (0362) 43-00-4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E-mail :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nap@ukr.net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 xml:space="preserve">, 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val="uk-UA" w:eastAsia="uk-UA"/>
              </w:rPr>
              <w:t>cnap.rivne@ukr.ne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Сайт ЦНАП: cnaprv.gov.ua</w:t>
            </w:r>
          </w:p>
        </w:tc>
      </w:tr>
      <w:tr>
        <w:trPr>
          <w:trHeight w:val="455" w:hRule="atLeast"/>
        </w:trPr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нформація про с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єкт надання адміністративної послуги</w:t>
            </w:r>
          </w:p>
        </w:tc>
      </w:tr>
      <w:tr>
        <w:trPr>
          <w:trHeight w:val="455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ind w:firstLine="3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суб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єкта надан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адміністративної послуг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28" w:right="106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містобудування та архітектури виконавчого комітету Рівненської міської ради</w:t>
            </w:r>
          </w:p>
        </w:tc>
      </w:tr>
      <w:tr>
        <w:trPr>
          <w:trHeight w:val="455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Місцезнаходженн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33028, м.Рівне, вул. Лермонтова, 6</w:t>
            </w:r>
          </w:p>
        </w:tc>
      </w:tr>
      <w:tr>
        <w:trPr>
          <w:trHeight w:val="455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Інформація щодо режиму робо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uk-UA" w:eastAsia="uk-UA"/>
              </w:rPr>
              <w:t xml:space="preserve">Понеділок -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четвер: 8.00 - 17.15</w:t>
            </w:r>
          </w:p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П'ятниця: 8.00 - 16.00</w:t>
            </w:r>
          </w:p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Обідня перерва: 13.00 – 14.00</w:t>
            </w:r>
          </w:p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Субота, неділя: вихідний</w:t>
            </w:r>
          </w:p>
          <w:p>
            <w:pPr>
              <w:pStyle w:val="Normal"/>
              <w:shd w:fill="FFFFFF" w:val="clear"/>
              <w:spacing w:lineRule="auto" w:line="240" w:before="20" w:after="48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Прийомний день: четвер 9.00-13.00</w:t>
            </w:r>
          </w:p>
        </w:tc>
      </w:tr>
      <w:tr>
        <w:trPr>
          <w:trHeight w:val="455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Телефон/факс (довідки), адреса електронної пошти та веб-сай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Тел. (0362) 620-41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8" w:right="106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E-mail : 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uk-UA"/>
              </w:rPr>
              <w:t>umiarx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uk-UA"/>
              </w:rPr>
              <w:t>@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uk-UA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uk-UA"/>
              </w:rPr>
              <w:t>co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8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uk-UA" w:eastAsia="uk-UA"/>
              </w:rPr>
              <w:t>Сайт: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uk-UA"/>
              </w:rPr>
              <w:t> arhrv.gov.ua</w:t>
            </w:r>
          </w:p>
        </w:tc>
      </w:tr>
      <w:tr>
        <w:trPr>
          <w:trHeight w:val="455" w:hRule="atLeast"/>
        </w:trPr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кон  України  «Про  регулювання  містобудівної діяльності», статт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 w:before="0" w:after="200"/>
              <w:ind w:lef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кти місцевих органів виконавчої влади органів місцевого самоврядування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 Рішення Рівненської міської ради «Про затвердження Положення про управління містобудування та архітектури виконавчого комітету Рівненської міської ради» №3389 від 25.10.2013р.</w:t>
            </w:r>
          </w:p>
          <w:p>
            <w:pPr>
              <w:pStyle w:val="Normal"/>
              <w:spacing w:lineRule="auto" w:line="240" w:before="20" w:after="4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 Рішення Рівненської міської ради «Про затвердження Правил благоустрою міста Рівного» №512 від 28.04.2011р.</w:t>
            </w:r>
          </w:p>
        </w:tc>
      </w:tr>
      <w:tr>
        <w:trPr>
          <w:trHeight w:val="476" w:hRule="atLeast"/>
        </w:trPr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ява суб’єкта звернення про погодження проектного рішення щодо напрямку мереж інженерних комунікацій.</w:t>
            </w:r>
          </w:p>
        </w:tc>
      </w:tr>
      <w:tr>
        <w:trPr>
          <w:trHeight w:val="359" w:hRule="atLeast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</w:t>
            </w:r>
          </w:p>
          <w:p>
            <w:pPr>
              <w:pStyle w:val="Normal"/>
              <w:spacing w:lineRule="auto" w:line="240" w:before="0" w:after="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 також вимоги до них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jc w:val="both"/>
              <w:rPr/>
            </w:pPr>
            <w:r>
              <w:rPr>
                <w:color w:val="333333"/>
              </w:rPr>
              <w:t>1.</w:t>
            </w:r>
            <w:r>
              <w:rPr>
                <w:color w:val="333333"/>
                <w:lang w:val="uk-UA"/>
              </w:rPr>
              <w:t> </w:t>
            </w:r>
            <w:r>
              <w:rPr>
                <w:color w:val="333333"/>
              </w:rPr>
              <w:t xml:space="preserve">Заява на ім’я </w:t>
            </w:r>
            <w:r>
              <w:rPr>
                <w:color w:val="333333"/>
                <w:lang w:val="uk-UA"/>
              </w:rPr>
              <w:t>безпосереднього</w:t>
            </w:r>
            <w:r>
              <w:rPr>
                <w:color w:val="333333"/>
              </w:rPr>
              <w:t xml:space="preserve"> керівника управління містобудування та архітектури зі згодою замовника на обробку персональних даних за формою наведеною у додатку до цієї інформаційної картки.</w:t>
            </w:r>
          </w:p>
          <w:p>
            <w:pPr>
              <w:pStyle w:val="Style15"/>
              <w:shd w:fill="FFFFFF" w:val="clear"/>
              <w:spacing w:before="0" w:after="15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</w:rPr>
              <w:t>2.</w:t>
            </w:r>
            <w:r>
              <w:rPr>
                <w:color w:val="333333"/>
                <w:lang w:val="uk-UA"/>
              </w:rPr>
              <w:t> Три примірники проектних рішень щодо напрямку мереж інженерних комунікацій (далі – проектна документація), розроблені проектною організацією на відкоригованій топогеодезичній зйомці з відповідною відміткою Служби містобудівного кадастру та з довідкою з державної статистичної звітності (форма №6-зем) про наявність земель та розподіл їх за власниками земель, землекористувачами, угіддями.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ind w:left="28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Пакет документів подається до Рівненського регіонального центру надання адміністративних послуг замовником особисто чи уповноваженим представником, або засобами поштового зв’язку.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firstLine="567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uk-UA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У разі платності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uk-UA"/>
              </w:rPr>
              <w:t>: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зрахунковий рахунок для внесення плат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5 робочих днів з дня надходження пакета документів.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ind w:left="2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1. Подання неповного пакета документів визначеного п.14.</w:t>
            </w:r>
          </w:p>
          <w:p>
            <w:pPr>
              <w:pStyle w:val="Normal"/>
              <w:spacing w:lineRule="auto" w:line="240" w:before="20" w:after="48"/>
              <w:ind w:left="2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2. Невідповідність проектних рішень щодо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напрямку мереж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 інженерних комунікацій містобудівним вимогам, генеральному плану міста Рівного, державним стандартам.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1. Погодження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проектних рішень щодо напрямку мереж інженерних комунікаці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2. Відмова у погодженні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проектних рішень щодо напрямку мереж інженерних комунікаці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70" w:hRule="atLeast"/>
        </w:trPr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1. Видача замовнику двох примірників погоджених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проектних рішень щодо напрямку мереж інженерних комунікаці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 або повідомлення про відмову у погодженні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проектних рішень щодо напрямку мереж інженерних комунікаці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 здійснюється у Рівненському регіональному центрі надання адміністративних послуг в робочий 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2. Видача замовнику двох примірників погоджених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проектних рішень щодо напрямку мереж інженерних комунікаці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 або повідомлення про відмову у погодженні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проектних рішень щодо напрямку мереж інженерних комунікаці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 здійснюється засобами поштового зв’язку.</w:t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мітка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16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датк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ланк заяви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начальника управління</w:t>
        <w:tab/>
        <w:tab/>
        <w:tab/>
        <w:t>____________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Мельник В.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>(підпис)</w:t>
        <w:tab/>
        <w:tab/>
        <w:tab/>
        <w:tab/>
        <w:t>(П.І.Б)</w:t>
      </w:r>
    </w:p>
    <w:sectPr>
      <w:type w:val="nextPage"/>
      <w:pgSz w:w="11906" w:h="16838"/>
      <w:pgMar w:left="709" w:right="99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50:00Z</dcterms:created>
  <dc:creator>nata</dc:creator>
  <dc:description/>
  <cp:keywords/>
  <dc:language>en-US</dc:language>
  <cp:lastModifiedBy>управа6</cp:lastModifiedBy>
  <cp:lastPrinted>2017-10-02T12:48:00Z</cp:lastPrinted>
  <dcterms:modified xsi:type="dcterms:W3CDTF">2018-04-16T08:08:00Z</dcterms:modified>
  <cp:revision>83</cp:revision>
  <dc:subject/>
  <dc:title>ІНФОРМАЦІЙНА КАРТКА</dc:title>
</cp:coreProperties>
</file>