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68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Поряд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0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</w:tblGrid>
      <w:tr>
        <w:trPr>
          <w:trHeight w:val="711" w:hRule="atLeast"/>
        </w:trPr>
        <w:tc>
          <w:tcPr>
            <w:tcW w:w="539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правління державного архітектурно-будівельного контролю Рівнен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органу, якому надсилається повідомлення)</w:t>
            </w:r>
          </w:p>
        </w:tc>
      </w:tr>
      <w:tr>
        <w:trPr>
          <w:trHeight w:val="6236" w:hRule="atLeast"/>
        </w:trPr>
        <w:tc>
          <w:tcPr>
            <w:tcW w:w="5397" w:type="dxa"/>
            <w:tcBorders/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 фізичної особи, міс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проживання, серія і номер паспорта, ким і коли виданий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омер облікової картки платника податків (не зазначаєтьс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фізичними особами, які через свої релігійні переконанн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відмовляються від прийняття реєстраційного номе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облікової картки платника податків та повідомили про ц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відповідному контролюючому органу і мают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відмітку у паспорті), номер телефону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айменування юридичної особи, її місцезнаходження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код платника податків згідно з ЄДРПОУ або податковий номер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омер телефону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ІДОМЛЕННЯ</w:t>
        <w:br/>
        <w:t>про зміну даних у зареєстрованій декла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очаток виконання підготовчих/будівельних робі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4 розділу II “Прикінцеві та перехідні положення” Закону України від 17 січня 2017 р. № 1817-VIII “Про внесення змін до деяких законодавчих актів України щодо удосконалення містобудівної діяльності” повідомляю про зміну даних у декларації про початок виконання підготовчих/будівельних робіт (необхідне підкреслити), зареєстрованій ____ _____________ 20__ р. № 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аме: 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аво на будівництво передано іншому замовникові; змінено осіб, відповідальних з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ня авторського і технічного нагляду; проведено коригування проектної документації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,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установленому порядку, виявлено технічну помилку (необхідне зазначи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додаю засвідчені в установленому порядку копії документів, що підтверджують зазначені змі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77"/>
        <w:gridCol w:w="3213"/>
      </w:tblGrid>
      <w:tr>
        <w:trPr>
          <w:trHeight w:val="84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ній замовник</w:t>
              <w:br/>
              <w:t>(у разі зміни замовника)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  <w:r>
        <w:br w:type="page"/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, _____________________________________________________,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і відомо, що за подання не в повному обсязі та недостовірних даних, зазначених у цьому повідомленні, та виконання підготовчих/будівельних робіт з порушенням вимог, визначених проектною документацією, державними будівельними нормами, стандартами і правилами, встановлена відповідальність відповідно до закону (зазначається у разі зміни замовника)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к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988"/>
        <w:gridCol w:w="3154"/>
      </w:tblGrid>
      <w:tr>
        <w:trPr>
          <w:trHeight w:val="591" w:hRule="atLeast"/>
        </w:trPr>
        <w:tc>
          <w:tcPr>
            <w:tcW w:w="3496" w:type="dxa"/>
            <w:tcBorders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</w:t>
              <w:br/>
            </w:r>
            <w:r>
              <w:rPr>
                <w:rFonts w:cs="Times New Roman" w:ascii="Times New Roman" w:hAnsi="Times New Roman"/>
                <w:sz w:val="20"/>
              </w:rPr>
              <w:t>Примітка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Кожна сторінка цього повідомлення підписується замовником та засвідчується його печаткою (за наявності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9:00Z</dcterms:created>
  <dc:creator>comp</dc:creator>
  <dc:description/>
  <dc:language>en-US</dc:language>
  <cp:lastModifiedBy>comp</cp:lastModifiedBy>
  <dcterms:modified xsi:type="dcterms:W3CDTF">2020-03-25T07:09:00Z</dcterms:modified>
  <cp:revision>2</cp:revision>
  <dc:subject/>
  <dc:title/>
</cp:coreProperties>
</file>