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   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найменування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юридичної особи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код ЄДРПОУ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rFonts w:ascii="Times New Roman" w:hAnsi="Times New Roman" w:eastAsia="Times New Roman" w:cs="Times New Roman"/>
          <w:color w:val="000000"/>
          <w:kern w:val="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номер телефон</w:t>
      </w:r>
    </w:p>
    <w:p>
      <w:pPr>
        <w:pStyle w:val="Normal"/>
        <w:widowControl/>
        <w:suppressAutoHyphens w:val="false"/>
        <w:autoSpaceDE w:val="false"/>
        <w:spacing w:lineRule="atLeast" w:line="0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highlight w:val="yellow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highlight w:val="yellow"/>
          <w:vertAlign w:val="superscript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зміну адреси  закінченого будівництвом об’єкта у разі його об’єднання, поділу або виділення частки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ийняти рішення про зміну адреси  закінченого будівництвом об’єкта у разі його об’єднання, поділу або виділення частк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обхідне підкреслити)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адастровий номер земельної ділян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 якій розташований новостворений об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</w:rPr>
        <w:t>єкт нерухомого майна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іше присвоєна адреса об’єкта нерухомого майна: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ідомості про документ, що посвідчує право власності на об’єкт нерухомого майна  до його об’єднання, поділу або виділення частки: _________________________________ 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заяви додаються:</w:t>
      </w:r>
    </w:p>
    <w:p>
      <w:pPr>
        <w:pStyle w:val="Style28"/>
        <w:spacing w:lineRule="auto" w:line="228" w:before="60" w:after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зміни адреси закінченого будівництвом об’єкта,  засвідчуються замовником будівництва (його представником).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rFonts w:cs="Times New Roman" w:ascii="Times New Roman" w:hAnsi="Times New Roman"/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м.п., 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осада, прізвище та ініціал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2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6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6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1-10-13T07:06:00Z</dcterms:modified>
  <cp:revision>2</cp:revision>
  <dc:subject/>
  <dc:title/>
</cp:coreProperties>
</file>