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прізвище, ім’я та по батькові заявника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аспорт: серія _____ №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vertAlign w:val="superscript"/>
        </w:rPr>
        <w:t>ким і коли виданий)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ru-RU" w:bidi="ar-SA"/>
        </w:rPr>
        <w:t>РНОКПП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№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дреса реєстрації: 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(телеф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міну адреси  закінченого будівництвом об’єкта у разі його об’єднання, поділу або виділення частк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ийняти рішення про зміну адреси  закінченого будівництвом об’єкта у разі його об’єднання, поділу або виділення частк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дастровий номер земельної ділян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якій розташований новостворений об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</w:rPr>
        <w:t>єкт нерухомого майн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іше присвоєна адреса об’єкта нерухомого майна: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омості про документ, що посвідчує право власності на об’єкт нерухомого майна  до його об’єднання, поділу або виділення частки: _________________________________ 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аяви додаються:</w:t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ї документів, які подаються для зміни адреси закінченого будівництвом об’єкта,  засвідчуються замовником будівництва (його представником).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rFonts w:cs="Times New Roman" w:ascii="Times New Roman" w:hAnsi="Times New Roman"/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val="en-US" w:eastAsia="ru-RU" w:bidi="ar-SA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6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5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07:05:00Z</dcterms:modified>
  <cp:revision>2</cp:revision>
  <dc:subject/>
  <dc:title/>
</cp:coreProperties>
</file>