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 присвоєння адреси закінченого будівництвом об’єкта (після прийняття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а в експлуатацію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йняти рішення про присвоєння адреси закінченого будівництвом об’єкта (після прийняття об’єкта в експлуатацію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пії документів, які подаються для присвоєння адреси закінченого будівництвом об’єкт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7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7:00Z</dcterms:modified>
  <cp:revision>2</cp:revision>
  <dc:subject/>
  <dc:title/>
</cp:coreProperties>
</file>