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6"/>
        <w:gridCol w:w="630"/>
      </w:tblGrid>
      <w:tr>
        <w:trPr/>
        <w:tc>
          <w:tcPr>
            <w:tcW w:w="9586" w:type="dxa"/>
            <w:tcBorders/>
          </w:tcPr>
          <w:p>
            <w:pPr>
              <w:pStyle w:val="Style15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>Додаток 9</w:t>
              <w:br/>
              <w:t>до Інструкції щодо порядку оформлення і ведення особових справ отримувачів усіх видів соціальної допомоги</w:t>
              <w:br/>
              <w:t>(пункт 2.5 глави 2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2677160" cy="2946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716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1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216" w:type="dxa"/>
                                        <w:tcBorders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rPr>
                                            <w:sz w:val="16"/>
                                            <w:szCs w:val="16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210.8pt;height:23.2pt;mso-wrap-distance-left:2.25pt;mso-wrap-distance-right:0pt;mso-wrap-distance-top:0pt;mso-wrap-distance-bottom:0pt;margin-top:-4.7pt;mso-position-vertical:center;mso-position-vertical-relative:text;margin-left:257.7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6"/>
                            </w:tblGrid>
                            <w:tr>
                              <w:trPr/>
                              <w:tc>
                                <w:tcPr>
                                  <w:tcW w:w="4216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216" w:type="dxa"/>
            <w:gridSpan w:val="2"/>
            <w:tcBorders/>
          </w:tcPr>
          <w:p>
            <w:pPr>
              <w:pStyle w:val="Style15"/>
              <w:spacing w:before="0" w:after="0"/>
              <w:rPr>
                <w:lang w:val="uk-UA"/>
              </w:rPr>
            </w:pPr>
            <w:bookmarkStart w:id="0" w:name="669"/>
            <w:bookmarkEnd w:id="0"/>
            <w:r>
              <w:rPr>
                <w:lang w:val="uk-UA"/>
              </w:rPr>
              <w:t xml:space="preserve">До структурного підрозділу з питань соціального захисту населення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УПСЗН Рівненського міськвиконкому</w:t>
            </w:r>
          </w:p>
        </w:tc>
      </w:tr>
    </w:tbl>
    <w:p>
      <w:pPr>
        <w:pStyle w:val="Heading3"/>
        <w:spacing w:before="0" w:after="0"/>
        <w:jc w:val="center"/>
        <w:rPr/>
      </w:pPr>
      <w:bookmarkStart w:id="1" w:name="670"/>
      <w:bookmarkEnd w:id="1"/>
      <w:r>
        <w:rPr/>
        <w:t>ДЕКЛАРАЦІЯ</w:t>
        <w:br/>
        <w:t>про доходи та майновий стан осіб, які звернулися за призначенням усіх видів соціальної допомоги</w:t>
      </w:r>
    </w:p>
    <w:tbl>
      <w:tblPr>
        <w:tblW w:w="10860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366"/>
        <w:gridCol w:w="914"/>
        <w:gridCol w:w="927"/>
        <w:gridCol w:w="919"/>
        <w:gridCol w:w="1492"/>
        <w:gridCol w:w="463"/>
        <w:gridCol w:w="2606"/>
      </w:tblGrid>
      <w:tr>
        <w:trPr/>
        <w:tc>
          <w:tcPr>
            <w:tcW w:w="10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lang w:val="uk-UA"/>
              </w:rPr>
            </w:pPr>
            <w:bookmarkStart w:id="2" w:name="671"/>
            <w:bookmarkEnd w:id="2"/>
            <w:r>
              <w:rPr>
                <w:b/>
                <w:lang w:val="uk-UA"/>
              </w:rPr>
              <w:t>Розділ I. Загальні відомості</w:t>
            </w:r>
          </w:p>
          <w:p>
            <w:pPr>
              <w:pStyle w:val="Style15"/>
              <w:spacing w:before="0" w:after="0"/>
              <w:rPr>
                <w:lang w:val="uk-UA"/>
              </w:rPr>
            </w:pPr>
            <w:bookmarkStart w:id="3" w:name="672"/>
            <w:bookmarkEnd w:id="3"/>
            <w:r>
              <w:rPr>
                <w:lang w:val="uk-UA"/>
              </w:rPr>
              <w:t>1. _____________________________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                                      (прізвище, ім'я, по батькові заявника / уповноваженого представника сім'ї)</w:t>
            </w:r>
          </w:p>
          <w:p>
            <w:pPr>
              <w:pStyle w:val="Style15"/>
              <w:spacing w:before="0" w:after="0"/>
              <w:rPr>
                <w:lang w:val="uk-UA"/>
              </w:rPr>
            </w:pPr>
            <w:bookmarkStart w:id="4" w:name="673"/>
            <w:bookmarkEnd w:id="4"/>
            <w:r>
              <w:rPr>
                <w:lang w:val="uk-UA"/>
              </w:rPr>
              <w:t>2. Місце проживання</w:t>
              <w:br/>
              <w:t>_______________________________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                        (поштовий індекс, область, район, населений пункт, вулиця, будинок, корпус, квартира)</w:t>
            </w:r>
          </w:p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bookmarkStart w:id="5" w:name="674"/>
            <w:bookmarkEnd w:id="5"/>
            <w:r>
              <w:rPr>
                <w:lang w:val="uk-UA"/>
              </w:rPr>
              <w:t>3. Члени сім'ї або зареєстровані у житловому приміщенні / будинку особи, члени сімей, що проживають окремо (дружина, чоловік, неповнолітні діти)</w:t>
            </w:r>
          </w:p>
        </w:tc>
      </w:tr>
      <w:tr>
        <w:trPr/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6" w:name="675"/>
            <w:bookmarkEnd w:id="6"/>
            <w:r>
              <w:rPr>
                <w:lang w:val="uk-UA"/>
              </w:rPr>
              <w:t xml:space="preserve">Прізвище, ім'я, </w:t>
              <w:br/>
              <w:t>по батькові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7" w:name="676"/>
            <w:bookmarkEnd w:id="7"/>
            <w:r>
              <w:rPr>
                <w:lang w:val="uk-UA"/>
              </w:rPr>
              <w:t>Ступінь родинного зв'язку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8" w:name="677"/>
            <w:bookmarkEnd w:id="8"/>
            <w:r>
              <w:rPr>
                <w:lang w:val="uk-UA"/>
              </w:rPr>
              <w:t>Реєстраційний номер облікової картки платника податків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9" w:name="678"/>
            <w:bookmarkEnd w:id="9"/>
            <w:r>
              <w:rPr>
                <w:lang w:val="uk-UA"/>
              </w:rPr>
              <w:t>Примітки</w:t>
            </w:r>
          </w:p>
        </w:tc>
      </w:tr>
      <w:tr>
        <w:trPr/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0" w:name="679"/>
            <w:bookmarkEnd w:id="10"/>
            <w:r>
              <w:rPr>
                <w:lang w:val="uk-UA"/>
              </w:rPr>
              <w:t>1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1" w:name="680"/>
            <w:bookmarkEnd w:id="11"/>
            <w:r>
              <w:rPr>
                <w:lang w:val="uk-UA"/>
              </w:rPr>
              <w:t>2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2" w:name="681"/>
            <w:bookmarkEnd w:id="12"/>
            <w:r>
              <w:rPr>
                <w:lang w:val="uk-UA"/>
              </w:rPr>
              <w:t>3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3" w:name="682"/>
            <w:bookmarkEnd w:id="13"/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4" w:name="683"/>
            <w:bookmarkEnd w:id="14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5" w:name="684"/>
            <w:bookmarkEnd w:id="15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6" w:name="685"/>
            <w:bookmarkEnd w:id="16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7" w:name="686"/>
            <w:bookmarkEnd w:id="17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8" w:name="687"/>
            <w:bookmarkEnd w:id="18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9" w:name="688"/>
            <w:bookmarkEnd w:id="19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0" w:name="689"/>
            <w:bookmarkEnd w:id="20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1" w:name="690"/>
            <w:bookmarkEnd w:id="21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2" w:name="691"/>
            <w:bookmarkEnd w:id="22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3" w:name="692"/>
            <w:bookmarkEnd w:id="23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4" w:name="693"/>
            <w:bookmarkEnd w:id="24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5" w:name="694"/>
            <w:bookmarkEnd w:id="25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6" w:name="695"/>
            <w:bookmarkEnd w:id="26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7" w:name="696"/>
            <w:bookmarkEnd w:id="27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8" w:name="697"/>
            <w:bookmarkEnd w:id="28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9" w:name="698"/>
            <w:bookmarkEnd w:id="29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0" w:name="699"/>
            <w:bookmarkEnd w:id="30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1" w:name="700"/>
            <w:bookmarkEnd w:id="31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2" w:name="701"/>
            <w:bookmarkEnd w:id="32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3" w:name="702"/>
            <w:bookmarkEnd w:id="33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4" w:name="703"/>
            <w:bookmarkEnd w:id="34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5" w:name="704"/>
            <w:bookmarkEnd w:id="35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6" w:name="705"/>
            <w:bookmarkEnd w:id="36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7" w:name="706"/>
            <w:bookmarkEnd w:id="37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8" w:name="707"/>
            <w:bookmarkEnd w:id="38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9" w:name="708"/>
            <w:bookmarkEnd w:id="39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40" w:name="709"/>
            <w:bookmarkEnd w:id="40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41" w:name="710"/>
            <w:bookmarkEnd w:id="41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42" w:name="711"/>
            <w:bookmarkEnd w:id="42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43" w:name="712"/>
            <w:bookmarkEnd w:id="43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44" w:name="713"/>
            <w:bookmarkEnd w:id="44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45" w:name="714"/>
            <w:bookmarkEnd w:id="45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46" w:name="715"/>
            <w:bookmarkEnd w:id="46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47" w:name="716"/>
            <w:bookmarkEnd w:id="47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48" w:name="717"/>
            <w:bookmarkEnd w:id="48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49" w:name="718"/>
            <w:bookmarkEnd w:id="49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50" w:name="719"/>
            <w:bookmarkEnd w:id="50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51" w:name="720"/>
            <w:bookmarkEnd w:id="51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52" w:name="721"/>
            <w:bookmarkEnd w:id="52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53" w:name="722"/>
            <w:bookmarkEnd w:id="53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54" w:name="723"/>
            <w:bookmarkEnd w:id="54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55" w:name="724"/>
            <w:bookmarkEnd w:id="55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56" w:name="725"/>
            <w:bookmarkEnd w:id="56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57" w:name="726"/>
            <w:bookmarkEnd w:id="57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58" w:name="727"/>
            <w:bookmarkEnd w:id="58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59" w:name="728"/>
            <w:bookmarkEnd w:id="59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60" w:name="729"/>
            <w:bookmarkEnd w:id="60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61" w:name="730"/>
            <w:bookmarkEnd w:id="61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62" w:name="735"/>
            <w:bookmarkStart w:id="63" w:name="731"/>
            <w:bookmarkEnd w:id="62"/>
            <w:bookmarkEnd w:id="63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64" w:name="736"/>
            <w:bookmarkEnd w:id="64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65" w:name="737"/>
            <w:bookmarkEnd w:id="65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66" w:name="738"/>
            <w:bookmarkEnd w:id="66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10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lang w:val="uk-UA"/>
              </w:rPr>
            </w:pPr>
            <w:bookmarkStart w:id="67" w:name="747"/>
            <w:bookmarkStart w:id="68" w:name="739"/>
            <w:bookmarkEnd w:id="67"/>
            <w:bookmarkEnd w:id="68"/>
            <w:r>
              <w:rPr>
                <w:b/>
                <w:lang w:val="uk-UA"/>
              </w:rPr>
              <w:t xml:space="preserve">Розділ II. Доходи членів сім'ї або зареєстрованих у житловому приміщенні / будинку осіб, членів сім'ї, що проживають окремо (дружини, чоловіка, неповнолітніх дітей) за період                                      з ________________ 20 _____ року до __________________ 20 _____ року (відповідно до Методики обчислення сукупного доходу сім'ї для всіх видів соціальної допомоги, затвердженої наказом Мінпраці, Мінекономіки, Мінфіну, Держкомстату, Держкомсім'ямолоді, зареєстрованим у Мін'юсті 07 лютого 2002 року за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112/6400 (зі змінами))</w:t>
            </w:r>
          </w:p>
        </w:tc>
      </w:tr>
      <w:tr>
        <w:trPr/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69" w:name="748"/>
            <w:bookmarkEnd w:id="69"/>
            <w:r>
              <w:rPr>
                <w:lang w:val="uk-UA"/>
              </w:rPr>
              <w:t>Прізвище, ініціали</w:t>
            </w:r>
          </w:p>
        </w:tc>
        <w:tc>
          <w:tcPr>
            <w:tcW w:w="8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70" w:name="749"/>
            <w:bookmarkEnd w:id="70"/>
            <w:r>
              <w:rPr>
                <w:lang w:val="uk-UA"/>
              </w:rPr>
              <w:t>Відомості про доходи</w:t>
            </w:r>
          </w:p>
        </w:tc>
      </w:tr>
      <w:tr>
        <w:trPr/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71" w:name="750"/>
            <w:bookmarkEnd w:id="71"/>
            <w:r>
              <w:rPr>
                <w:lang w:val="uk-UA"/>
              </w:rPr>
              <w:t>вид доходу</w:t>
            </w:r>
          </w:p>
        </w:tc>
        <w:tc>
          <w:tcPr>
            <w:tcW w:w="3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72" w:name="751"/>
            <w:bookmarkEnd w:id="72"/>
            <w:r>
              <w:rPr>
                <w:lang w:val="uk-UA"/>
              </w:rPr>
              <w:t>розмір доходу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73" w:name="752"/>
            <w:bookmarkEnd w:id="73"/>
            <w:r>
              <w:rPr>
                <w:lang w:val="uk-UA"/>
              </w:rPr>
              <w:t>джерело доходу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74" w:name="753"/>
            <w:bookmarkEnd w:id="74"/>
            <w:r>
              <w:rPr>
                <w:lang w:val="uk-UA"/>
              </w:rPr>
              <w:t>1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75" w:name="754"/>
            <w:bookmarkEnd w:id="75"/>
            <w:r>
              <w:rPr>
                <w:lang w:val="uk-UA"/>
              </w:rPr>
              <w:t>2</w:t>
            </w:r>
          </w:p>
        </w:tc>
        <w:tc>
          <w:tcPr>
            <w:tcW w:w="3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76" w:name="755"/>
            <w:bookmarkEnd w:id="76"/>
            <w:r>
              <w:rPr>
                <w:lang w:val="uk-UA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77" w:name="756"/>
            <w:bookmarkEnd w:id="77"/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78" w:name="757"/>
            <w:bookmarkEnd w:id="78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79" w:name="758"/>
            <w:bookmarkEnd w:id="79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3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80" w:name="759"/>
            <w:bookmarkEnd w:id="80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81" w:name="760"/>
            <w:bookmarkEnd w:id="81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right"/>
              <w:rPr>
                <w:lang w:val="uk-UA"/>
              </w:rPr>
            </w:pPr>
            <w:bookmarkStart w:id="82" w:name="761"/>
            <w:bookmarkEnd w:id="82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right"/>
              <w:rPr>
                <w:lang w:val="uk-UA"/>
              </w:rPr>
            </w:pPr>
            <w:bookmarkStart w:id="83" w:name="762"/>
            <w:bookmarkEnd w:id="83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3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right"/>
              <w:rPr>
                <w:lang w:val="uk-UA"/>
              </w:rPr>
            </w:pPr>
            <w:bookmarkStart w:id="84" w:name="763"/>
            <w:bookmarkEnd w:id="84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right"/>
              <w:rPr>
                <w:lang w:val="uk-UA"/>
              </w:rPr>
            </w:pPr>
            <w:bookmarkStart w:id="85" w:name="764"/>
            <w:bookmarkEnd w:id="85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86" w:name="765"/>
            <w:bookmarkEnd w:id="86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87" w:name="766"/>
            <w:bookmarkEnd w:id="87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3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88" w:name="767"/>
            <w:bookmarkEnd w:id="88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89" w:name="768"/>
            <w:bookmarkEnd w:id="89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90" w:name="769"/>
            <w:bookmarkEnd w:id="90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91" w:name="770"/>
            <w:bookmarkEnd w:id="91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3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92" w:name="771"/>
            <w:bookmarkEnd w:id="92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93" w:name="772"/>
            <w:bookmarkEnd w:id="93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94" w:name="773"/>
            <w:bookmarkEnd w:id="94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95" w:name="774"/>
            <w:bookmarkEnd w:id="95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3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96" w:name="775"/>
            <w:bookmarkEnd w:id="96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97" w:name="776"/>
            <w:bookmarkEnd w:id="97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98" w:name="777"/>
            <w:bookmarkEnd w:id="98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99" w:name="778"/>
            <w:bookmarkEnd w:id="99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3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00" w:name="779"/>
            <w:bookmarkEnd w:id="100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01" w:name="780"/>
            <w:bookmarkEnd w:id="101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02" w:name="781"/>
            <w:bookmarkEnd w:id="102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03" w:name="782"/>
            <w:bookmarkEnd w:id="103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3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04" w:name="783"/>
            <w:bookmarkEnd w:id="104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05" w:name="784"/>
            <w:bookmarkEnd w:id="105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10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  <w:lang w:val="uk-UA"/>
              </w:rPr>
            </w:pPr>
            <w:bookmarkStart w:id="106" w:name="793"/>
            <w:bookmarkStart w:id="107" w:name="785"/>
            <w:bookmarkEnd w:id="106"/>
            <w:bookmarkEnd w:id="107"/>
            <w:r>
              <w:rPr>
                <w:b/>
                <w:lang w:val="uk-UA"/>
              </w:rPr>
              <w:t>Розділ III. Відомості про житлові приміщення, що перебувають у власності чи володінні членів сім'ї або зареєстрованих у житловому приміщенні / будинку осіб, членів сім'ї, що проживають окремо (дружини, чоловіка, неповнолітніх дітей)</w:t>
            </w:r>
          </w:p>
        </w:tc>
      </w:tr>
      <w:tr>
        <w:trPr/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08" w:name="794"/>
            <w:bookmarkEnd w:id="108"/>
            <w:r>
              <w:rPr>
                <w:lang w:val="uk-UA"/>
              </w:rPr>
              <w:t>Прізвище, ініціали власника (наймача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09" w:name="795"/>
            <w:bookmarkEnd w:id="109"/>
            <w:r>
              <w:rPr>
                <w:lang w:val="uk-UA"/>
              </w:rPr>
              <w:t>Загальна площа житлового приміщення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10" w:name="796"/>
            <w:bookmarkEnd w:id="110"/>
            <w:r>
              <w:rPr>
                <w:lang w:val="uk-UA"/>
              </w:rPr>
              <w:t>Кількість осіб, зареєстрованих у житловому приміщенні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11" w:name="797"/>
            <w:bookmarkEnd w:id="111"/>
            <w:r>
              <w:rPr>
                <w:lang w:val="uk-UA"/>
              </w:rPr>
              <w:t>Адреса житлового приміщення</w:t>
            </w:r>
          </w:p>
        </w:tc>
      </w:tr>
      <w:tr>
        <w:trPr/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12" w:name="798"/>
            <w:bookmarkEnd w:id="112"/>
            <w:r>
              <w:rPr>
                <w:lang w:val="uk-UA"/>
              </w:rPr>
              <w:t>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13" w:name="799"/>
            <w:bookmarkEnd w:id="113"/>
            <w:r>
              <w:rPr>
                <w:lang w:val="uk-UA"/>
              </w:rPr>
              <w:t>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14" w:name="800"/>
            <w:bookmarkEnd w:id="114"/>
            <w:r>
              <w:rPr>
                <w:lang w:val="uk-UA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15" w:name="801"/>
            <w:bookmarkEnd w:id="115"/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16" w:name="802"/>
            <w:bookmarkEnd w:id="116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17" w:name="803"/>
            <w:bookmarkEnd w:id="117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18" w:name="804"/>
            <w:bookmarkEnd w:id="118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19" w:name="805"/>
            <w:bookmarkEnd w:id="119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20" w:name="806"/>
            <w:bookmarkEnd w:id="120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21" w:name="807"/>
            <w:bookmarkEnd w:id="121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22" w:name="808"/>
            <w:bookmarkEnd w:id="122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23" w:name="809"/>
            <w:bookmarkEnd w:id="123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24" w:name="810"/>
            <w:bookmarkEnd w:id="124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25" w:name="811"/>
            <w:bookmarkEnd w:id="125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26" w:name="812"/>
            <w:bookmarkEnd w:id="126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27" w:name="813"/>
            <w:bookmarkEnd w:id="127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28" w:name="814"/>
            <w:bookmarkEnd w:id="128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29" w:name="815"/>
            <w:bookmarkEnd w:id="129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30" w:name="816"/>
            <w:bookmarkEnd w:id="130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31" w:name="817"/>
            <w:bookmarkEnd w:id="131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32" w:name="818"/>
            <w:bookmarkEnd w:id="132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33" w:name="819"/>
            <w:bookmarkEnd w:id="133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34" w:name="820"/>
            <w:bookmarkEnd w:id="134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35" w:name="821"/>
            <w:bookmarkEnd w:id="135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36" w:name="822"/>
            <w:bookmarkEnd w:id="136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37" w:name="823"/>
            <w:bookmarkEnd w:id="137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38" w:name="824"/>
            <w:bookmarkEnd w:id="138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39" w:name="825"/>
            <w:bookmarkEnd w:id="139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40" w:name="826"/>
            <w:bookmarkEnd w:id="140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41" w:name="827"/>
            <w:bookmarkEnd w:id="141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42" w:name="828"/>
            <w:bookmarkEnd w:id="142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43" w:name="829"/>
            <w:bookmarkEnd w:id="143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44" w:name="830"/>
            <w:bookmarkEnd w:id="144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45" w:name="831"/>
            <w:bookmarkEnd w:id="145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46" w:name="832"/>
            <w:bookmarkEnd w:id="146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47" w:name="833"/>
            <w:bookmarkEnd w:id="147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48" w:name="834"/>
            <w:bookmarkEnd w:id="148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49" w:name="835"/>
            <w:bookmarkEnd w:id="149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50" w:name="836"/>
            <w:bookmarkEnd w:id="150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51" w:name="837"/>
            <w:bookmarkEnd w:id="151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52" w:name="838"/>
            <w:bookmarkEnd w:id="152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53" w:name="839"/>
            <w:bookmarkEnd w:id="153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54" w:name="840"/>
            <w:bookmarkEnd w:id="154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55" w:name="841"/>
            <w:bookmarkEnd w:id="155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10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  <w:lang w:val="uk-UA"/>
              </w:rPr>
            </w:pPr>
            <w:bookmarkStart w:id="156" w:name="870"/>
            <w:bookmarkStart w:id="157" w:name="842"/>
            <w:bookmarkEnd w:id="156"/>
            <w:bookmarkEnd w:id="157"/>
            <w:r>
              <w:rPr>
                <w:b/>
                <w:lang w:val="uk-UA"/>
              </w:rPr>
              <w:t>Розділ IV. Відомості про транспортні засоби, які зареєстровані в установленому порядку та перебувають у власності або володінні членів сім'ї або зареєстрованих у житловому приміщенні / будинку осіб, членів сім'ї, що проживають окремо (дружини, чоловіка, неповнолітніх дітей)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58" w:name="871"/>
            <w:bookmarkEnd w:id="158"/>
            <w:r>
              <w:rPr>
                <w:lang w:val="uk-UA"/>
              </w:rPr>
              <w:t>Прізвище, ініціали власника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59" w:name="872"/>
            <w:bookmarkEnd w:id="159"/>
            <w:r>
              <w:rPr>
                <w:lang w:val="uk-UA"/>
              </w:rPr>
              <w:t>Автомобіль марки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60" w:name="873"/>
            <w:bookmarkEnd w:id="160"/>
            <w:r>
              <w:rPr>
                <w:lang w:val="uk-UA"/>
              </w:rPr>
              <w:t>Державний номерний знак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61" w:name="874"/>
            <w:bookmarkEnd w:id="161"/>
            <w:r>
              <w:rPr>
                <w:lang w:val="uk-UA"/>
              </w:rPr>
              <w:t>Рік випуску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62" w:name="875"/>
            <w:bookmarkEnd w:id="162"/>
            <w:r>
              <w:rPr>
                <w:lang w:val="uk-UA"/>
              </w:rPr>
              <w:t>Автомобілі, отримані через структурні підрозділи з питань соціального захисту населення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63" w:name="876"/>
            <w:bookmarkEnd w:id="163"/>
            <w:r>
              <w:rPr>
                <w:lang w:val="uk-UA"/>
              </w:rPr>
              <w:t>1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64" w:name="877"/>
            <w:bookmarkEnd w:id="164"/>
            <w:r>
              <w:rPr>
                <w:lang w:val="uk-UA"/>
              </w:rPr>
              <w:t>2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65" w:name="878"/>
            <w:bookmarkEnd w:id="165"/>
            <w:r>
              <w:rPr>
                <w:lang w:val="uk-UA"/>
              </w:rPr>
              <w:t>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66" w:name="879"/>
            <w:bookmarkEnd w:id="166"/>
            <w:r>
              <w:rPr>
                <w:lang w:val="uk-UA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67" w:name="880"/>
            <w:bookmarkEnd w:id="167"/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68" w:name="881"/>
            <w:bookmarkEnd w:id="168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69" w:name="882"/>
            <w:bookmarkEnd w:id="169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70" w:name="883"/>
            <w:bookmarkEnd w:id="170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71" w:name="884"/>
            <w:bookmarkEnd w:id="171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72" w:name="885"/>
            <w:bookmarkEnd w:id="172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73" w:name="886"/>
            <w:bookmarkEnd w:id="173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74" w:name="887"/>
            <w:bookmarkEnd w:id="174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75" w:name="888"/>
            <w:bookmarkEnd w:id="175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76" w:name="889"/>
            <w:bookmarkEnd w:id="176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77" w:name="890"/>
            <w:bookmarkEnd w:id="177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78" w:name="891"/>
            <w:bookmarkEnd w:id="178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79" w:name="892"/>
            <w:bookmarkEnd w:id="179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80" w:name="893"/>
            <w:bookmarkEnd w:id="180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81" w:name="894"/>
            <w:bookmarkEnd w:id="181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82" w:name="895"/>
            <w:bookmarkEnd w:id="182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83" w:name="896"/>
            <w:bookmarkEnd w:id="183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84" w:name="897"/>
            <w:bookmarkEnd w:id="184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85" w:name="898"/>
            <w:bookmarkEnd w:id="185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86" w:name="899"/>
            <w:bookmarkEnd w:id="186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87" w:name="900"/>
            <w:bookmarkEnd w:id="187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88" w:name="901"/>
            <w:bookmarkEnd w:id="188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89" w:name="902"/>
            <w:bookmarkEnd w:id="189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90" w:name="903"/>
            <w:bookmarkEnd w:id="190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91" w:name="904"/>
            <w:bookmarkEnd w:id="191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92" w:name="905"/>
            <w:bookmarkEnd w:id="192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93" w:name="906"/>
            <w:bookmarkEnd w:id="193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94" w:name="907"/>
            <w:bookmarkEnd w:id="194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95" w:name="908"/>
            <w:bookmarkEnd w:id="195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96" w:name="909"/>
            <w:bookmarkEnd w:id="196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97" w:name="910"/>
            <w:bookmarkEnd w:id="197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98" w:name="911"/>
            <w:bookmarkEnd w:id="198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99" w:name="912"/>
            <w:bookmarkEnd w:id="199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00" w:name="913"/>
            <w:bookmarkEnd w:id="200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01" w:name="914"/>
            <w:bookmarkEnd w:id="201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02" w:name="915"/>
            <w:bookmarkEnd w:id="202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10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  <w:lang w:val="uk-UA"/>
              </w:rPr>
            </w:pPr>
            <w:bookmarkStart w:id="203" w:name="946"/>
            <w:bookmarkStart w:id="204" w:name="916"/>
            <w:bookmarkEnd w:id="203"/>
            <w:bookmarkEnd w:id="204"/>
            <w:r>
              <w:rPr>
                <w:b/>
                <w:lang w:val="uk-UA"/>
              </w:rPr>
              <w:t>Розділ V. Відомості про земельні ділянки, що перебувають у власності або володінні (користуванні) членів сім'ї або зареєстрованих у житловому приміщенні / будинку осіб, членів сім'ї, що проживають окремо (дружини, чоловіка, неповнолітніх дітей)</w:t>
            </w:r>
          </w:p>
        </w:tc>
      </w:tr>
      <w:tr>
        <w:trPr/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05" w:name="947"/>
            <w:bookmarkEnd w:id="205"/>
            <w:r>
              <w:rPr>
                <w:lang w:val="uk-UA"/>
              </w:rPr>
              <w:t>Прізвище, ініціали власника (користувача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06" w:name="948"/>
            <w:bookmarkEnd w:id="206"/>
            <w:r>
              <w:rPr>
                <w:lang w:val="uk-UA"/>
              </w:rPr>
              <w:t>Площа земельної ділянки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07" w:name="949"/>
            <w:bookmarkEnd w:id="207"/>
            <w:r>
              <w:rPr>
                <w:lang w:val="uk-UA"/>
              </w:rPr>
              <w:t>Форма власності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08" w:name="950"/>
            <w:bookmarkEnd w:id="208"/>
            <w:r>
              <w:rPr>
                <w:lang w:val="uk-UA"/>
              </w:rPr>
              <w:t>Призначення земельної ділянки</w:t>
            </w:r>
          </w:p>
        </w:tc>
      </w:tr>
      <w:tr>
        <w:trPr/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09" w:name="951"/>
            <w:bookmarkEnd w:id="209"/>
            <w:r>
              <w:rPr>
                <w:lang w:val="uk-UA"/>
              </w:rPr>
              <w:t>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10" w:name="952"/>
            <w:bookmarkEnd w:id="210"/>
            <w:r>
              <w:rPr>
                <w:lang w:val="uk-UA"/>
              </w:rPr>
              <w:t>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11" w:name="953"/>
            <w:bookmarkEnd w:id="211"/>
            <w:r>
              <w:rPr>
                <w:lang w:val="uk-UA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12" w:name="954"/>
            <w:bookmarkEnd w:id="212"/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13" w:name="955"/>
            <w:bookmarkEnd w:id="213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14" w:name="956"/>
            <w:bookmarkEnd w:id="214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15" w:name="957"/>
            <w:bookmarkEnd w:id="215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16" w:name="958"/>
            <w:bookmarkEnd w:id="216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17" w:name="959"/>
            <w:bookmarkEnd w:id="217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18" w:name="960"/>
            <w:bookmarkEnd w:id="218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19" w:name="961"/>
            <w:bookmarkEnd w:id="219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20" w:name="962"/>
            <w:bookmarkEnd w:id="220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21" w:name="963"/>
            <w:bookmarkEnd w:id="221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22" w:name="964"/>
            <w:bookmarkEnd w:id="222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23" w:name="965"/>
            <w:bookmarkEnd w:id="223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24" w:name="966"/>
            <w:bookmarkEnd w:id="224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25" w:name="967"/>
            <w:bookmarkEnd w:id="225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26" w:name="968"/>
            <w:bookmarkEnd w:id="226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27" w:name="969"/>
            <w:bookmarkEnd w:id="227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28" w:name="970"/>
            <w:bookmarkEnd w:id="228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29" w:name="971"/>
            <w:bookmarkEnd w:id="229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30" w:name="972"/>
            <w:bookmarkEnd w:id="230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31" w:name="973"/>
            <w:bookmarkEnd w:id="231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32" w:name="974"/>
            <w:bookmarkEnd w:id="232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33" w:name="975"/>
            <w:bookmarkEnd w:id="233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34" w:name="976"/>
            <w:bookmarkEnd w:id="234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35" w:name="977"/>
            <w:bookmarkEnd w:id="235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36" w:name="978"/>
            <w:bookmarkEnd w:id="236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37" w:name="979"/>
            <w:bookmarkEnd w:id="237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38" w:name="980"/>
            <w:bookmarkEnd w:id="238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39" w:name="981"/>
            <w:bookmarkEnd w:id="239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40" w:name="982"/>
            <w:bookmarkEnd w:id="240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41" w:name="983"/>
            <w:bookmarkEnd w:id="241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42" w:name="984"/>
            <w:bookmarkEnd w:id="242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43" w:name="985"/>
            <w:bookmarkEnd w:id="243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44" w:name="986"/>
            <w:bookmarkEnd w:id="244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45" w:name="987"/>
            <w:bookmarkEnd w:id="245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46" w:name="988"/>
            <w:bookmarkEnd w:id="246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47" w:name="989"/>
            <w:bookmarkEnd w:id="247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48" w:name="990"/>
            <w:bookmarkEnd w:id="248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49" w:name="991"/>
            <w:bookmarkEnd w:id="249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50" w:name="992"/>
            <w:bookmarkEnd w:id="250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51" w:name="993"/>
            <w:bookmarkEnd w:id="251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52" w:name="994"/>
            <w:bookmarkEnd w:id="252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53" w:name="995"/>
            <w:bookmarkEnd w:id="253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54" w:name="996"/>
            <w:bookmarkEnd w:id="254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55" w:name="997"/>
            <w:bookmarkEnd w:id="255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56" w:name="998"/>
            <w:bookmarkEnd w:id="256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57" w:name="999"/>
            <w:bookmarkEnd w:id="257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58" w:name="1000"/>
            <w:bookmarkEnd w:id="258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59" w:name="1001"/>
            <w:bookmarkEnd w:id="259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60" w:name="1002"/>
            <w:bookmarkEnd w:id="260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10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b/>
                <w:b/>
                <w:lang w:val="uk-UA"/>
              </w:rPr>
            </w:pPr>
            <w:bookmarkStart w:id="261" w:name="1003"/>
            <w:bookmarkEnd w:id="261"/>
            <w:r>
              <w:rPr>
                <w:b/>
                <w:lang w:val="uk-UA"/>
              </w:rPr>
              <w:t xml:space="preserve">Розділ VI. Відомості про наявність додаткових джерел для існування за період </w:t>
            </w:r>
          </w:p>
          <w:p>
            <w:pPr>
              <w:pStyle w:val="Style15"/>
              <w:spacing w:before="280" w:after="0"/>
              <w:jc w:val="both"/>
              <w:rPr/>
            </w:pPr>
            <w:r>
              <w:rPr>
                <w:b/>
                <w:lang w:val="uk-UA"/>
              </w:rPr>
              <w:t>з ________________________ 20______ року   до _______________________ 20_____ року</w:t>
            </w:r>
          </w:p>
        </w:tc>
      </w:tr>
      <w:tr>
        <w:trPr/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62" w:name="1004"/>
            <w:bookmarkEnd w:id="262"/>
            <w:r>
              <w:rPr>
                <w:lang w:val="uk-UA"/>
              </w:rPr>
              <w:t>Вид джерела для існування</w:t>
            </w:r>
          </w:p>
        </w:tc>
        <w:tc>
          <w:tcPr>
            <w:tcW w:w="3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63" w:name="1005"/>
            <w:bookmarkEnd w:id="263"/>
            <w:r>
              <w:rPr>
                <w:lang w:val="uk-UA"/>
              </w:rPr>
              <w:t>Характеристика засобів для отриманн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64" w:name="1006"/>
            <w:bookmarkEnd w:id="264"/>
            <w:r>
              <w:rPr>
                <w:lang w:val="uk-UA"/>
              </w:rPr>
              <w:t>Інформація про використання наявних засобів</w:t>
            </w:r>
          </w:p>
        </w:tc>
      </w:tr>
      <w:tr>
        <w:trPr/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65" w:name="1007"/>
            <w:bookmarkEnd w:id="265"/>
            <w:r>
              <w:rPr>
                <w:lang w:val="uk-UA"/>
              </w:rPr>
              <w:t>1</w:t>
            </w:r>
          </w:p>
        </w:tc>
        <w:tc>
          <w:tcPr>
            <w:tcW w:w="3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66" w:name="1008"/>
            <w:bookmarkEnd w:id="266"/>
            <w:r>
              <w:rPr>
                <w:lang w:val="uk-UA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67" w:name="1009"/>
            <w:bookmarkEnd w:id="267"/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68" w:name="1010"/>
            <w:bookmarkEnd w:id="268"/>
            <w:r>
              <w:rPr>
                <w:lang w:val="uk-UA"/>
              </w:rPr>
              <w:t>здавання у найм або оренду житлового приміщення (будинку) або його частини</w:t>
            </w:r>
          </w:p>
        </w:tc>
        <w:tc>
          <w:tcPr>
            <w:tcW w:w="3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69" w:name="1011"/>
            <w:bookmarkEnd w:id="269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70" w:name="1012"/>
            <w:bookmarkEnd w:id="270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71" w:name="1013"/>
            <w:bookmarkEnd w:id="271"/>
            <w:r>
              <w:rPr>
                <w:lang w:val="uk-UA"/>
              </w:rPr>
              <w:t>робота одного чи кількох членів сім'ї без оформлення трудових відносин у встановленому порядку</w:t>
            </w:r>
          </w:p>
        </w:tc>
        <w:tc>
          <w:tcPr>
            <w:tcW w:w="3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72" w:name="1014"/>
            <w:bookmarkEnd w:id="272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73" w:name="1015"/>
            <w:bookmarkEnd w:id="273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74" w:name="1016"/>
            <w:bookmarkEnd w:id="274"/>
            <w:r>
              <w:rPr>
                <w:lang w:val="uk-UA"/>
              </w:rPr>
              <w:t>можливий дохід від утримання худоби, птиці, інших тварин</w:t>
            </w:r>
          </w:p>
        </w:tc>
        <w:tc>
          <w:tcPr>
            <w:tcW w:w="3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75" w:name="1017"/>
            <w:bookmarkEnd w:id="275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76" w:name="1018"/>
            <w:bookmarkEnd w:id="276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77" w:name="1019"/>
            <w:bookmarkEnd w:id="277"/>
            <w:r>
              <w:rPr>
                <w:lang w:val="uk-UA"/>
              </w:rPr>
              <w:t>дохід від народних промислів</w:t>
            </w:r>
          </w:p>
        </w:tc>
        <w:tc>
          <w:tcPr>
            <w:tcW w:w="3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  <w:bCs/>
                <w:lang w:val="uk-UA"/>
              </w:rPr>
            </w:pPr>
            <w:bookmarkStart w:id="278" w:name="1020"/>
            <w:bookmarkEnd w:id="278"/>
            <w:r>
              <w:rPr>
                <w:b/>
                <w:bCs/>
                <w:lang w:val="uk-UA"/>
              </w:rPr>
              <w:t> </w:t>
            </w:r>
          </w:p>
          <w:p>
            <w:pPr>
              <w:pStyle w:val="Style15"/>
              <w:spacing w:before="28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79" w:name="1021"/>
            <w:bookmarkEnd w:id="279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80" w:name="1022"/>
            <w:bookmarkEnd w:id="280"/>
            <w:r>
              <w:rPr>
                <w:lang w:val="uk-UA"/>
              </w:rPr>
              <w:t>використання наявної сільськогосподарської техніки, вантажної машини, мікроавтобуса</w:t>
            </w:r>
          </w:p>
        </w:tc>
        <w:tc>
          <w:tcPr>
            <w:tcW w:w="3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81" w:name="1023"/>
            <w:bookmarkEnd w:id="281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82" w:name="1024"/>
            <w:bookmarkEnd w:id="282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83" w:name="1025"/>
            <w:bookmarkEnd w:id="283"/>
            <w:r>
              <w:rPr>
                <w:lang w:val="uk-UA"/>
              </w:rPr>
              <w:t>заощадження (що мають документальне підтвердження)</w:t>
            </w:r>
          </w:p>
        </w:tc>
        <w:tc>
          <w:tcPr>
            <w:tcW w:w="3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84" w:name="1026"/>
            <w:bookmarkEnd w:id="284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85" w:name="1027"/>
            <w:bookmarkEnd w:id="285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86" w:name="1028"/>
            <w:bookmarkEnd w:id="286"/>
            <w:r>
              <w:rPr>
                <w:lang w:val="uk-UA"/>
              </w:rPr>
              <w:t>грошові перекази</w:t>
            </w:r>
          </w:p>
        </w:tc>
        <w:tc>
          <w:tcPr>
            <w:tcW w:w="3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  <w:bCs/>
                <w:lang w:val="uk-UA"/>
              </w:rPr>
            </w:pPr>
            <w:bookmarkStart w:id="287" w:name="1029"/>
            <w:bookmarkEnd w:id="287"/>
            <w:r>
              <w:rPr>
                <w:b/>
                <w:bCs/>
                <w:lang w:val="uk-UA"/>
              </w:rPr>
              <w:t> </w:t>
            </w:r>
          </w:p>
          <w:p>
            <w:pPr>
              <w:pStyle w:val="Style15"/>
              <w:spacing w:before="28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88" w:name="1030"/>
            <w:bookmarkEnd w:id="288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89" w:name="1031"/>
            <w:bookmarkEnd w:id="289"/>
            <w:r>
              <w:rPr>
                <w:lang w:val="uk-UA"/>
              </w:rPr>
              <w:t>інші джерела для існування</w:t>
            </w:r>
          </w:p>
        </w:tc>
        <w:tc>
          <w:tcPr>
            <w:tcW w:w="3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  <w:bCs/>
                <w:lang w:val="uk-UA"/>
              </w:rPr>
            </w:pPr>
            <w:bookmarkStart w:id="290" w:name="1032"/>
            <w:bookmarkEnd w:id="290"/>
            <w:r>
              <w:rPr>
                <w:b/>
                <w:bCs/>
                <w:lang w:val="uk-UA"/>
              </w:rPr>
              <w:t> </w:t>
            </w:r>
          </w:p>
          <w:p>
            <w:pPr>
              <w:pStyle w:val="Style15"/>
              <w:spacing w:before="28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91" w:name="1033"/>
            <w:bookmarkEnd w:id="291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10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b/>
                <w:b/>
                <w:lang w:val="uk-UA"/>
              </w:rPr>
            </w:pPr>
            <w:bookmarkStart w:id="292" w:name="1034"/>
            <w:bookmarkEnd w:id="292"/>
            <w:r>
              <w:rPr>
                <w:b/>
                <w:lang w:val="uk-UA"/>
              </w:rPr>
              <w:t>Розділ VII. Відомості про витрати, здійснені протягом 12 місяців перед зверненням</w:t>
            </w:r>
          </w:p>
          <w:p>
            <w:pPr>
              <w:pStyle w:val="Style15"/>
              <w:spacing w:before="28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93" w:name="1035"/>
            <w:bookmarkEnd w:id="293"/>
            <w:r>
              <w:rPr>
                <w:lang w:val="uk-UA"/>
              </w:rPr>
              <w:t>Прізвище, ініціали особи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94" w:name="1036"/>
            <w:bookmarkEnd w:id="294"/>
            <w:r>
              <w:rPr>
                <w:lang w:val="uk-UA"/>
              </w:rPr>
              <w:t>Вид майна або послуг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95" w:name="1037"/>
            <w:bookmarkEnd w:id="295"/>
            <w:r>
              <w:rPr>
                <w:lang w:val="uk-UA"/>
              </w:rPr>
              <w:t>Вартість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96" w:name="1038"/>
            <w:bookmarkEnd w:id="296"/>
            <w:r>
              <w:rPr>
                <w:lang w:val="uk-UA"/>
              </w:rPr>
              <w:t>Дата купівлі майна і товарів або оплати послуг</w:t>
            </w:r>
          </w:p>
        </w:tc>
      </w:tr>
      <w:tr>
        <w:trPr/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97" w:name="1039"/>
            <w:bookmarkEnd w:id="297"/>
            <w:r>
              <w:rPr>
                <w:lang w:val="uk-UA"/>
              </w:rPr>
              <w:t>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98" w:name="1040"/>
            <w:bookmarkEnd w:id="298"/>
            <w:r>
              <w:rPr>
                <w:lang w:val="uk-UA"/>
              </w:rPr>
              <w:t>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99" w:name="1041"/>
            <w:bookmarkEnd w:id="299"/>
            <w:r>
              <w:rPr>
                <w:lang w:val="uk-UA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00" w:name="1042"/>
            <w:bookmarkEnd w:id="300"/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10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01" w:name="1043"/>
            <w:bookmarkEnd w:id="301"/>
            <w:r>
              <w:rPr>
                <w:lang w:val="uk-UA"/>
              </w:rPr>
              <w:t>придбання земельної ділянки</w:t>
            </w:r>
          </w:p>
        </w:tc>
      </w:tr>
      <w:tr>
        <w:trPr/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02" w:name="1044"/>
            <w:bookmarkEnd w:id="302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03" w:name="1045"/>
            <w:bookmarkEnd w:id="303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04" w:name="1046"/>
            <w:bookmarkEnd w:id="304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05" w:name="1047"/>
            <w:bookmarkEnd w:id="305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06" w:name="1048"/>
            <w:bookmarkEnd w:id="306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07" w:name="1049"/>
            <w:bookmarkEnd w:id="307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08" w:name="1050"/>
            <w:bookmarkEnd w:id="308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09" w:name="1051"/>
            <w:bookmarkEnd w:id="309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10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10" w:name="1052"/>
            <w:bookmarkEnd w:id="310"/>
            <w:r>
              <w:rPr>
                <w:lang w:val="uk-UA"/>
              </w:rPr>
              <w:t>придбання квартири (будинку)</w:t>
            </w:r>
          </w:p>
        </w:tc>
      </w:tr>
      <w:tr>
        <w:trPr/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11" w:name="1053"/>
            <w:bookmarkEnd w:id="311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12" w:name="1054"/>
            <w:bookmarkEnd w:id="312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13" w:name="1055"/>
            <w:bookmarkEnd w:id="313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14" w:name="1056"/>
            <w:bookmarkEnd w:id="314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15" w:name="1057"/>
            <w:bookmarkEnd w:id="315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16" w:name="1058"/>
            <w:bookmarkEnd w:id="316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17" w:name="1059"/>
            <w:bookmarkEnd w:id="317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18" w:name="1060"/>
            <w:bookmarkEnd w:id="318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10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19" w:name="1061"/>
            <w:bookmarkEnd w:id="319"/>
            <w:r>
              <w:rPr>
                <w:lang w:val="uk-UA"/>
              </w:rPr>
              <w:t>придбання автомобіля, транспортного засобу (механізму)</w:t>
            </w:r>
          </w:p>
        </w:tc>
      </w:tr>
      <w:tr>
        <w:trPr/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20" w:name="1062"/>
            <w:bookmarkEnd w:id="320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21" w:name="1063"/>
            <w:bookmarkEnd w:id="321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22" w:name="1064"/>
            <w:bookmarkEnd w:id="322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23" w:name="1065"/>
            <w:bookmarkEnd w:id="323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24" w:name="1066"/>
            <w:bookmarkEnd w:id="324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25" w:name="1067"/>
            <w:bookmarkEnd w:id="325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26" w:name="1068"/>
            <w:bookmarkEnd w:id="326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27" w:name="1069"/>
            <w:bookmarkEnd w:id="327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10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28" w:name="1070"/>
            <w:bookmarkEnd w:id="328"/>
            <w:r>
              <w:rPr>
                <w:lang w:val="uk-UA"/>
              </w:rPr>
              <w:t>придбання будівельних матеріалів</w:t>
            </w:r>
          </w:p>
        </w:tc>
      </w:tr>
      <w:tr>
        <w:trPr/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29" w:name="1071"/>
            <w:bookmarkEnd w:id="329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30" w:name="1072"/>
            <w:bookmarkEnd w:id="330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31" w:name="1073"/>
            <w:bookmarkEnd w:id="331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32" w:name="1074"/>
            <w:bookmarkEnd w:id="332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33" w:name="1075"/>
            <w:bookmarkEnd w:id="333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34" w:name="1076"/>
            <w:bookmarkEnd w:id="334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35" w:name="1077"/>
            <w:bookmarkEnd w:id="335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36" w:name="1078"/>
            <w:bookmarkEnd w:id="336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10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37" w:name="1079"/>
            <w:bookmarkEnd w:id="337"/>
            <w:r>
              <w:rPr>
                <w:lang w:val="uk-UA"/>
              </w:rPr>
              <w:t>придбання інших товарів довгострокового вжитку</w:t>
            </w:r>
          </w:p>
        </w:tc>
      </w:tr>
      <w:tr>
        <w:trPr/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38" w:name="1080"/>
            <w:bookmarkEnd w:id="338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39" w:name="1081"/>
            <w:bookmarkEnd w:id="339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40" w:name="1082"/>
            <w:bookmarkEnd w:id="340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41" w:name="1083"/>
            <w:bookmarkEnd w:id="341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42" w:name="1084"/>
            <w:bookmarkEnd w:id="342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43" w:name="1085"/>
            <w:bookmarkEnd w:id="343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44" w:name="1086"/>
            <w:bookmarkEnd w:id="344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45" w:name="1087"/>
            <w:bookmarkEnd w:id="345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10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46" w:name="1088"/>
            <w:bookmarkEnd w:id="346"/>
            <w:r>
              <w:rPr>
                <w:lang w:val="uk-UA"/>
              </w:rPr>
              <w:t>придбання іншого майна</w:t>
            </w:r>
          </w:p>
        </w:tc>
      </w:tr>
      <w:tr>
        <w:trPr/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47" w:name="1089"/>
            <w:bookmarkEnd w:id="347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48" w:name="1090"/>
            <w:bookmarkEnd w:id="348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49" w:name="1091"/>
            <w:bookmarkEnd w:id="349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50" w:name="1092"/>
            <w:bookmarkEnd w:id="350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51" w:name="1093"/>
            <w:bookmarkEnd w:id="351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52" w:name="1094"/>
            <w:bookmarkEnd w:id="352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53" w:name="1095"/>
            <w:bookmarkEnd w:id="353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54" w:name="1096"/>
            <w:bookmarkEnd w:id="354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6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lang w:val="uk-UA"/>
              </w:rPr>
            </w:pPr>
            <w:bookmarkStart w:id="355" w:name="1097"/>
            <w:bookmarkEnd w:id="355"/>
            <w:r>
              <w:rPr>
                <w:b/>
                <w:lang w:val="uk-UA"/>
              </w:rPr>
              <w:t>Разом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56" w:name="1098"/>
            <w:bookmarkEnd w:id="356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57" w:name="1099"/>
            <w:bookmarkEnd w:id="357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10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58" w:name="1100"/>
            <w:bookmarkEnd w:id="358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10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359" w:name="1101"/>
            <w:bookmarkStart w:id="360" w:name="1101"/>
            <w:bookmarkEnd w:id="360"/>
          </w:p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плата послуги з будівництва, ремонту квартири (будинку)</w:t>
            </w:r>
          </w:p>
        </w:tc>
      </w:tr>
      <w:tr>
        <w:trPr/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61" w:name="1102"/>
            <w:bookmarkEnd w:id="361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62" w:name="1103"/>
            <w:bookmarkEnd w:id="362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63" w:name="1104"/>
            <w:bookmarkEnd w:id="363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64" w:name="1105"/>
            <w:bookmarkEnd w:id="364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65" w:name="1106"/>
            <w:bookmarkEnd w:id="365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66" w:name="1107"/>
            <w:bookmarkEnd w:id="366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67" w:name="1108"/>
            <w:bookmarkEnd w:id="367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68" w:name="1109"/>
            <w:bookmarkEnd w:id="368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10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69" w:name="1110"/>
            <w:bookmarkEnd w:id="369"/>
            <w:r>
              <w:rPr>
                <w:lang w:val="uk-UA"/>
              </w:rPr>
              <w:t>оплата послуги з ремонту автомобіля, транспортного засобу (механізму)</w:t>
            </w:r>
          </w:p>
        </w:tc>
      </w:tr>
      <w:tr>
        <w:trPr/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70" w:name="1111"/>
            <w:bookmarkEnd w:id="370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71" w:name="1112"/>
            <w:bookmarkEnd w:id="371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72" w:name="1113"/>
            <w:bookmarkEnd w:id="372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73" w:name="1114"/>
            <w:bookmarkEnd w:id="373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74" w:name="1115"/>
            <w:bookmarkEnd w:id="374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75" w:name="1116"/>
            <w:bookmarkEnd w:id="375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76" w:name="1117"/>
            <w:bookmarkEnd w:id="376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77" w:name="1118"/>
            <w:bookmarkEnd w:id="377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78" w:name="1119"/>
            <w:bookmarkEnd w:id="378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79" w:name="1120"/>
            <w:bookmarkEnd w:id="379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80" w:name="1121"/>
            <w:bookmarkEnd w:id="380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81" w:name="1122"/>
            <w:bookmarkEnd w:id="381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10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82" w:name="1123"/>
            <w:bookmarkEnd w:id="382"/>
            <w:r>
              <w:rPr>
                <w:lang w:val="uk-UA"/>
              </w:rPr>
              <w:t>оплата послуги телефонного (в тому числі мобільного) зв'язку</w:t>
            </w:r>
          </w:p>
        </w:tc>
      </w:tr>
      <w:tr>
        <w:trPr/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83" w:name="1124"/>
            <w:bookmarkEnd w:id="383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84" w:name="1125"/>
            <w:bookmarkEnd w:id="384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85" w:name="1126"/>
            <w:bookmarkEnd w:id="385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86" w:name="1127"/>
            <w:bookmarkEnd w:id="386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87" w:name="1128"/>
            <w:bookmarkEnd w:id="387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88" w:name="1129"/>
            <w:bookmarkEnd w:id="388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89" w:name="1130"/>
            <w:bookmarkEnd w:id="389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90" w:name="1131"/>
            <w:bookmarkEnd w:id="390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91" w:name="1132"/>
            <w:bookmarkEnd w:id="391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92" w:name="1133"/>
            <w:bookmarkEnd w:id="392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93" w:name="1134"/>
            <w:bookmarkEnd w:id="393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94" w:name="1135"/>
            <w:bookmarkEnd w:id="394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10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95" w:name="1136"/>
            <w:bookmarkEnd w:id="395"/>
            <w:r>
              <w:rPr>
                <w:lang w:val="uk-UA"/>
              </w:rPr>
              <w:t>оплата послуги з навчання</w:t>
            </w:r>
          </w:p>
        </w:tc>
      </w:tr>
      <w:tr>
        <w:trPr/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96" w:name="1137"/>
            <w:bookmarkEnd w:id="396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97" w:name="1138"/>
            <w:bookmarkEnd w:id="397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98" w:name="1139"/>
            <w:bookmarkEnd w:id="398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99" w:name="1140"/>
            <w:bookmarkEnd w:id="399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400" w:name="1141"/>
            <w:bookmarkEnd w:id="400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401" w:name="1142"/>
            <w:bookmarkEnd w:id="401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402" w:name="1143"/>
            <w:bookmarkEnd w:id="402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403" w:name="1144"/>
            <w:bookmarkEnd w:id="403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404" w:name="1145"/>
            <w:bookmarkEnd w:id="404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405" w:name="1146"/>
            <w:bookmarkEnd w:id="405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406" w:name="1147"/>
            <w:bookmarkEnd w:id="406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407" w:name="1148"/>
            <w:bookmarkEnd w:id="407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10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08" w:name="1149"/>
            <w:bookmarkEnd w:id="408"/>
            <w:r>
              <w:rPr>
                <w:lang w:val="uk-UA"/>
              </w:rPr>
              <w:t>оплата інших послуг</w:t>
            </w:r>
          </w:p>
        </w:tc>
      </w:tr>
      <w:tr>
        <w:trPr/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409" w:name="1150"/>
            <w:bookmarkEnd w:id="409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410" w:name="1151"/>
            <w:bookmarkEnd w:id="410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411" w:name="1152"/>
            <w:bookmarkEnd w:id="411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412" w:name="1153"/>
            <w:bookmarkEnd w:id="412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413" w:name="1154"/>
            <w:bookmarkEnd w:id="413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414" w:name="1155"/>
            <w:bookmarkEnd w:id="414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415" w:name="1156"/>
            <w:bookmarkEnd w:id="415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416" w:name="1157"/>
            <w:bookmarkEnd w:id="416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417" w:name="1158"/>
            <w:bookmarkEnd w:id="417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418" w:name="1159"/>
            <w:bookmarkEnd w:id="418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419" w:name="1160"/>
            <w:bookmarkEnd w:id="419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420" w:name="1161"/>
            <w:bookmarkEnd w:id="420"/>
            <w:r>
              <w:rPr>
                <w:b/>
                <w:bCs/>
                <w:lang w:val="uk-UA"/>
              </w:rPr>
              <w:t> </w:t>
            </w:r>
          </w:p>
        </w:tc>
      </w:tr>
      <w:tr>
        <w:trPr/>
        <w:tc>
          <w:tcPr>
            <w:tcW w:w="6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lang w:val="uk-UA"/>
              </w:rPr>
            </w:pPr>
            <w:bookmarkStart w:id="421" w:name="1162"/>
            <w:bookmarkEnd w:id="421"/>
            <w:r>
              <w:rPr>
                <w:b/>
                <w:lang w:val="uk-UA"/>
              </w:rPr>
              <w:t>Разом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422" w:name="1163"/>
            <w:bookmarkEnd w:id="422"/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423" w:name="1164"/>
            <w:bookmarkEnd w:id="423"/>
            <w:r>
              <w:rPr>
                <w:b/>
                <w:bCs/>
                <w:lang w:val="uk-UA"/>
              </w:rPr>
              <w:t>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424" w:name="1165"/>
            <w:bookmarkEnd w:id="424"/>
            <w:r>
              <w:rPr>
                <w:lang w:val="uk-UA"/>
              </w:rPr>
              <w:t>Про відмову в призначенні або припинення виплати державної соціальної допомоги в разі подання неповних чи недостовірних відомостей про доходи та майновий стан членів сім'ї або зареєстрованих у житловому приміщенні / будинку осіб, членів сім'ї, що проживають окремо (дружини, чоловіка, неповнолітніх (малолітніх) дітей), мене попереджено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5"/>
        <w:gridCol w:w="3675"/>
      </w:tblGrid>
      <w:tr>
        <w:trPr/>
        <w:tc>
          <w:tcPr>
            <w:tcW w:w="6825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425" w:name="1166"/>
            <w:bookmarkEnd w:id="425"/>
            <w:r>
              <w:rPr>
                <w:b/>
                <w:bCs/>
                <w:lang w:val="uk-UA"/>
              </w:rPr>
              <w:t>_______________________</w:t>
              <w:br/>
            </w:r>
            <w:r>
              <w:rPr>
                <w:sz w:val="20"/>
                <w:szCs w:val="20"/>
                <w:lang w:val="uk-UA"/>
              </w:rPr>
              <w:t>              (підпис заявника)</w:t>
            </w:r>
          </w:p>
        </w:tc>
        <w:tc>
          <w:tcPr>
            <w:tcW w:w="3675" w:type="dxa"/>
            <w:tcBorders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26" w:name="1167"/>
            <w:bookmarkEnd w:id="426"/>
            <w:r>
              <w:rPr>
                <w:b/>
                <w:bCs/>
                <w:lang w:val="uk-UA"/>
              </w:rPr>
              <w:t>_________________________</w:t>
              <w:br/>
            </w:r>
            <w:r>
              <w:rPr>
                <w:sz w:val="20"/>
                <w:szCs w:val="20"/>
                <w:lang w:val="uk-UA"/>
              </w:rPr>
              <w:t>(дата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7:45:00Z</dcterms:created>
  <dc:creator>USER</dc:creator>
  <dc:description/>
  <cp:keywords/>
  <dc:language>en-US</dc:language>
  <cp:lastModifiedBy>USER</cp:lastModifiedBy>
  <cp:lastPrinted>2020-01-02T15:41:00Z</cp:lastPrinted>
  <dcterms:modified xsi:type="dcterms:W3CDTF">2020-01-02T14:07:00Z</dcterms:modified>
  <cp:revision>25</cp:revision>
  <dc:subject/>
  <dc:title/>
</cp:coreProperties>
</file>